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Старобелицкого сельсовета « О бюджете Старобелицкого сельсовета Конышевского района Курской области  на 2014 год и плановый период 2015 и 2016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6» декабря 2013 года № 8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на 2014 год и на плановый период 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02"/>
        <w:gridCol w:w="1718"/>
        <w:gridCol w:w="1713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8"/>
        <w:gridCol w:w="1572"/>
        <w:gridCol w:w="1694"/>
        <w:gridCol w:w="15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User</cp:lastModifiedBy>
  <cp:lastPrinted>2012-11-14T16:56:00Z</cp:lastPrinted>
  <dcterms:modified xsi:type="dcterms:W3CDTF">2013-12-17T13:31:00Z</dcterms:modified>
  <cp:revision>20</cp:revision>
  <dc:subject/>
  <dc:title>        Приложение №__</dc:title>
</cp:coreProperties>
</file>