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Приложение №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Старобелицкого сельсовета Конышевского района Курской области на 2014 год и на плановый период 2015 и 2016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от 16 декабря 2013 года № 88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РАСХОДОВ БЮДЖЕТА СТАРОБЕЛИЦКОГО СЕЛЬСОВЕТА КОНЫШЕВСКОГО РАЙОНА КУРСКОЙ ОБЛАСТИ ПО ЦЕЛЕВЫМ СТАТЬЯМ (МУНИЦИПАЛЬНЫМ ПРОГРАММАМ СТАРОБЕЛИЦКОГО СЕЛЬСОВЕТА КОНЫШЕВСКОГО РАЙОНА КУРСКОЙ ОБЛАСТИ И НЕПРОГРАММНЫМ НАПРАВЛЕНИЯМ ДЕЯТЕЛЬНОСТИ)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  <w:t>( рублей)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</w:rPr>
      </w:pPr>
      <w:r>
        <w:rPr>
          <w:b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412"/>
        <w:gridCol w:w="583"/>
        <w:gridCol w:w="15"/>
        <w:gridCol w:w="1234"/>
        <w:gridCol w:w="1200"/>
        <w:gridCol w:w="1160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расходы на 2014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расходы на 2015 г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расходы на 2016 г.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13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675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7643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Культура Старобелицкого сельсовета Конышевского района Курской области на 2014-2016 годы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 0 000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82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55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735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 Обеспечение культурно- досугового обслуживания населения (МКУК  «Старобелицкий СДК») муниципальной целевой программы «Культура Старобелицкого сельсовета Конышевского района Курской области на 2014-2016 годы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0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84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38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324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</w:t>
            </w:r>
            <w:r>
              <w:rPr/>
              <w:t xml:space="preserve">01 1 1401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84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38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324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2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934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2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934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библиотечного обслуживания населения МКУК«Старобелицкая центральная библиотека» муниципальной целевой программы «Культура Старобелицкого сельсовета Конышевского района Курской области на 2014-2016 годы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0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44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7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10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44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7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10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8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80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20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8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80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20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Муниципальная целевая программа «Снижение рисков и смягчение последствий чрезвычайных ситуаций природного и техногенного характера в Старобелицком сельсовете Конышевского района Курской области на 2014 – 2016 годы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 0 000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едупреждению и ликвидаций  последствий  чрезвычайных  ситуаций и стихийных бед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143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143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143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Обеспечение пожарной безопасности на территории Старобелицкого сельсовета Конышевского района Курской области на 2014-2016 годы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 0 000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функционирования высшего должностного лица органов местного само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 0 000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45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94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65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0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5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94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65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5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94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65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5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94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65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1 1 1402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5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94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265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Обеспечение функционирования органов местного само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2 0 000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07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95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9113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сельсове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000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07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95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9113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598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6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9018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85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29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338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2 1 1402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85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29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338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2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00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2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00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72 1 1402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естных бюджетов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 13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 13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9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олномочий на предоставление гражданам субсидий на оплату жилых помещений и коммунальных усл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</w:t>
            </w:r>
            <w:r>
              <w:rPr/>
              <w:t>81 2 13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3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3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змещение организациям, оказывающим услуги теплоснабжения, холодного и горячего водоснабжения, водоотведения, утилизации (захоронения) твердых бытовых отходов, части недополученных доходов в связи с применением государственных регулируемых цен (тарифов) при оказании услуг населе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3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2 1328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70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Выполнение других   (прочих) обязательств органа местного самоуправле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</w:t>
            </w:r>
            <w:r>
              <w:rPr/>
              <w:t>81 2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2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81 2 1413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 2 14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5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8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8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89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2 5118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8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8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89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75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75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2 5118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75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75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82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29:00Z</dcterms:created>
  <dc:creator>Admin</dc:creator>
  <dc:description/>
  <cp:keywords/>
  <dc:language>en-US</dc:language>
  <cp:lastModifiedBy>User</cp:lastModifiedBy>
  <cp:lastPrinted>2013-11-15T17:10:00Z</cp:lastPrinted>
  <dcterms:modified xsi:type="dcterms:W3CDTF">2013-12-17T13:29:00Z</dcterms:modified>
  <cp:revision>2</cp:revision>
  <dc:subject/>
  <dc:title>Приложение № 5</dc:title>
</cp:coreProperties>
</file>