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 Собрания  депутатов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Старобелицкого сельсовета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4 год и на плановый период 2015 и 2016 годов» от «16» декабря 2013 года №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ю Собрания  депутатов 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Старобелицкого сельсовета 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4 год и на плановый период 2015 и 2016 годов» от «16» декабря 2013 года № 8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к решению Собрания  депутатов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таробелиц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Старобелицкого сельсовет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ышевского района Курской области на 2014 год и на плановый период 2015 и 2016 годов» от «16» декабря 2013 года № 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Старобелицкого сельсовета Конышевского района Курской области в 2014 году и плановом периоде  2015 и 2016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1134"/>
        <w:gridCol w:w="1134"/>
        <w:gridCol w:w="976"/>
        <w:gridCol w:w="15"/>
      </w:tblGrid>
      <w:tr>
        <w:trPr>
          <w:trHeight w:val="3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9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6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2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7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2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73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99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9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9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4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5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4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8:00Z</dcterms:created>
  <dc:creator>Tanya</dc:creator>
  <dc:description/>
  <cp:keywords/>
  <dc:language>en-US</dc:language>
  <cp:lastModifiedBy>User</cp:lastModifiedBy>
  <cp:lastPrinted>2013-11-07T10:02:00Z</cp:lastPrinted>
  <dcterms:modified xsi:type="dcterms:W3CDTF">2013-12-17T12:57:00Z</dcterms:modified>
  <cp:revision>14</cp:revision>
  <dc:subject/>
  <dc:title/>
</cp:coreProperties>
</file>