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Старобелиц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 декабря 2013 года № 88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СТАРОБЕЛИЦКОГО СЕЛЬСОВЕТА КОНЫШЕВСКОГО РАЙОНА КУРСКОЙ ОБЛАСТИ НА 2014 ГОД И НА  ПЛАНОВЫЙ ПЕРИОД 2015 И 2016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0"/>
        <w:gridCol w:w="730"/>
        <w:gridCol w:w="1200"/>
        <w:gridCol w:w="594"/>
        <w:gridCol w:w="1166"/>
        <w:gridCol w:w="1196"/>
        <w:gridCol w:w="123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0"/>
                <w:szCs w:val="20"/>
              </w:rPr>
              <w:t>Итого расходы на 2014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2015 г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на 2016 г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5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43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6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8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1 140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7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7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сельсо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8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1 140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4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1 1402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1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4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1413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81 2 14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  (прочих) обязательств органа местного самоуправ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4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14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2 14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5118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5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1 2 5118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 И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и территории  от чрезвычайных ситуаций природного и техногенного характера, гражданская обор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Муниципальная целевая программа «Снижение рисков и смягчение последствий чрезвычайных ситуаций природного и техногенного характера в Старобелицком сельсовете Конышевского района Курской области на 2014 – 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й  последствий  чрезвычайных  ситуаций и стихийных бедств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14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Обеспечение пожарной безопасности на территории Старобелиц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14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 1328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Муниципальная целевая программа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5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Подпрограмма « Обеспечение культурно- досугового обслуживания населения (МКУК  «Старобелицкий СДК»)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 1 1401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43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0"/>
                <w:szCs w:val="20"/>
              </w:rPr>
              <w:t>Подпрограмма «Обеспечение библиотечного обслуживания населения МКУК«Старобелицкая центральная библиотека» муниципальной целевой программы «Культура Старобелиц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</w:t>
            </w:r>
          </w:p>
        </w:tc>
      </w:tr>
      <w:tr>
        <w:trPr>
          <w:trHeight w:val="49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1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2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3:00Z</dcterms:created>
  <dc:creator>Admin</dc:creator>
  <dc:description/>
  <cp:keywords/>
  <dc:language>en-US</dc:language>
  <cp:lastModifiedBy>User</cp:lastModifiedBy>
  <cp:lastPrinted>2013-11-14T09:27:00Z</cp:lastPrinted>
  <dcterms:modified xsi:type="dcterms:W3CDTF">2013-12-17T12:59:00Z</dcterms:modified>
  <cp:revision>4</cp:revision>
  <dc:subject/>
  <dc:title>Приложение № 5</dc:title>
</cp:coreProperties>
</file>