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00" w:leader="none"/>
        </w:tabs>
        <w:rPr>
          <w:b/>
          <w:b/>
          <w:bCs/>
          <w:sz w:val="26"/>
          <w:szCs w:val="26"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00" w:leader="none"/>
        </w:tabs>
        <w:outlineLvl w:val="0"/>
        <w:rPr/>
      </w:pPr>
      <w:r>
        <w:rPr/>
        <w:t xml:space="preserve">                                                                                      </w:t>
      </w:r>
      <w:r>
        <w:rPr/>
        <w:t>Приложение № 6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rPr/>
      </w:pPr>
      <w:r>
        <w:rPr/>
        <w:t>к решению Собрания депутат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00" w:leader="none"/>
        </w:tabs>
        <w:ind w:left="5220" w:hanging="0"/>
        <w:outlineLvl w:val="0"/>
        <w:rPr/>
      </w:pPr>
      <w:r>
        <w:rPr/>
        <w:t>Старобелицкого сельсовета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rPr/>
      </w:pPr>
      <w:r>
        <w:rPr/>
        <w:t xml:space="preserve">«О бюджете Старобелицкого сельсовета Конышевского района Курской области на 2014 год и на плановый период 2015 и 2016 годов» 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jc w:val="both"/>
        <w:rPr/>
      </w:pPr>
      <w:r>
        <w:rPr/>
        <w:t xml:space="preserve">от 16 декабря 2013 года № 88                                                                                     </w:t>
      </w:r>
    </w:p>
    <w:p>
      <w:pPr>
        <w:pStyle w:val="Normal"/>
        <w:tabs>
          <w:tab w:val="clear" w:pos="708"/>
          <w:tab w:val="left" w:pos="8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380" w:leader="none"/>
        </w:tabs>
        <w:rPr/>
      </w:pPr>
      <w:r>
        <w:rPr/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ЕДОМСТВЕННАЯ СТРУКТУРА РАСХОДОВ БЮДЖЕТА СТАРОБЕЛИЦКОГО СЕЛЬСОВЕТА КОНЫШЕВСКОГО РАЙОНА КУРСКОЙ ОБЛАСТИ  НА 2014 ГОД И НА ПЛАНОВЫЙ ПЕРИОД  2015 И 2016 ГОДОВ</w:t>
      </w:r>
    </w:p>
    <w:p>
      <w:pPr>
        <w:pStyle w:val="Normal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(рублей)</w:t>
      </w:r>
    </w:p>
    <w:tbl>
      <w:tblPr>
        <w:tblW w:w="98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840"/>
        <w:gridCol w:w="446"/>
        <w:gridCol w:w="594"/>
        <w:gridCol w:w="1082"/>
        <w:gridCol w:w="754"/>
        <w:gridCol w:w="1144"/>
        <w:gridCol w:w="1136"/>
        <w:gridCol w:w="1080"/>
      </w:tblGrid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оказателя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БС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з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СР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Итого расходы на 2014 г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того расходы на 2015 г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расходы на 2016 г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СЕГО РАСХОДОВ 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138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75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6436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4801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96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4486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ункционирование высшего должностного лица субъекта Российской Федерации и муниципального образования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562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94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2656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функционирования высшего должностного лица органов местного самоуправле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0 00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62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4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656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а муниципального образования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1 00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62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4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656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1 140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62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4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656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1 140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62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4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656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1 1 1402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62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4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656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Правительства Российской Федерации, высших исполнительных органов  государственной власти субъектов Российской Федерации, местных администраци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079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95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1130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ирования органов местного самоуправле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 0 00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984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5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130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администрации сельсовет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1 00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84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5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130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1 140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84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6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182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1 140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58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9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382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2 1 1402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58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9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382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1 140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5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0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1 140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5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0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1 140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2 1 1402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sz w:val="20"/>
                <w:szCs w:val="20"/>
              </w:rPr>
              <w:t>Расходы местных бюджетов на содержание работников, осуществляющих переданные государственные полномочия по организации предоставления гражданам субсидий на оплату жилых помещений и коммунальных услуг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1 132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2 1 132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1 132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 органов местного самоуправле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0 00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рганов местного самоуправле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2 00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выборов и референдумо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2 141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1 2 1413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sz w:val="20"/>
                <w:szCs w:val="20"/>
              </w:rPr>
              <w:t>81 2 141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 вопрос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0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 органов местного самоуправле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0 00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рганов местного самоуправле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2 00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ие других   (прочих) обязательств органа местного самоуправления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2 140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2  140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1 2 140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ЦИОНАЛЬНАЯ  ОБОРОНА 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45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6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650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обилизационная и вневойсковая подготовка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5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50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 органов местного самоуправле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0 00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5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50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рганов местного самоуправле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2 00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5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50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 военные комиссариат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2 511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5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50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2 511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9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92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1 2 5118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9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92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2 511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58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1 2 5118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58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ЦИОНАЛЬНАЯ БЕЗОПАСНОСТЬ  И 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ВООХРАНИТЕЛЬНАЯ ДЕЯТЕЛЬНОСТЬ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0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щита населения и территории  от чрезвычайных ситуаций природного и техногенного характера, гражданская оборона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0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sz w:val="20"/>
                <w:szCs w:val="20"/>
              </w:rPr>
              <w:t>Муниципальная целевая программа «Снижение рисков и смягчение последствий чрезвычайных ситуаций природного и техногенного характера в Старобелицком сельсовете Конышевского орайона Курской области на 2014 – 2016 годы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едупреждению и ликвидаций  последствий  чрезвычайных  ситуаций и стихийных бедстви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143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143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143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0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целевая программа «Обеспечение пожарной безопасности на территории Старобелицкого сельсовета Конышевского района Курской области на 2014-2016 годы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0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муниципального образования на обеспечение мер правовой и социальной защиты добровольных пожарных и поддержки общественных объединений пожарной охраны на территории муниципального образова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141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141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141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Жилищно-коммунальное хозяйство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5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альное хозяйств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5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 органов местного самоуправле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0 00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sz w:val="20"/>
                <w:szCs w:val="20"/>
              </w:rPr>
              <w:t>Непрограммные расходы органов местного  самоуправле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2 00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мещение организациям, оказывающим услуги теплоснабжения, холодного и горячего водоснабжения, водоотведения, утилизации (захоронения) твердых бытовых отходов, части недополученных доходов в связи с применением государственных регулируемых цен (тарифов) при оказании услуг населению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2 132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2 132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1 2 1328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УЛЬТУРА,  КИНЕМАТОГРАФИЯ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288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5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7355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УЛЬТУРА 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288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5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7355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sz w:val="20"/>
                <w:szCs w:val="20"/>
              </w:rPr>
              <w:t>Муниципальная целевая программа «Культура Старобелицкого сельсовета Конышевского района Курской области на 2014-2016 годы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88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355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sz w:val="20"/>
                <w:szCs w:val="20"/>
              </w:rPr>
              <w:t>Подпрограмма « Обеспечение культурно- досугового обслуживания населения (МКУК  «Старобелицкий СДК») муниципальной целевой программы «Культура Старобелицкого сельсовета Конышевского района Курской области на 2014-2016 годы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44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8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248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казание услуг) муниципальных учреждени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01 1 1401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44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8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248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140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04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348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140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04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348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140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0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140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0</w:t>
            </w:r>
          </w:p>
        </w:tc>
      </w:tr>
      <w:tr>
        <w:trPr>
          <w:trHeight w:val="431" w:hRule="atLeast"/>
        </w:trPr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sz w:val="20"/>
                <w:szCs w:val="20"/>
              </w:rPr>
              <w:t>Подпрограмма «Обеспечение библиотечного обслуживания населения МКУК«Старобелицкая центральная библиотека» муниципальной целевой программы «Культура Старобелицкого сельсовета Конышевского района Курской области на 2014-2016 годы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0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43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7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07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казание услуг) муниципальных учреждени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40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43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7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07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40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03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07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40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03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07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40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0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40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0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ЦИАЛЬНАЯ ПОЛИТИКА 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43</w:t>
            </w:r>
          </w:p>
        </w:tc>
      </w:tr>
      <w:tr>
        <w:trPr>
          <w:trHeight w:val="553" w:hRule="atLeast"/>
        </w:trPr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циальное обеспечение населения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43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 органов местного самоуправле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0 00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3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рганов местного  самоуправле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2 00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3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на предоставление гражданам субсидий на оплату жилых помещений и коммунальных услуг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1 2 131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3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2 131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3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2 131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3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22</w:t>
            </w:r>
          </w:p>
        </w:tc>
      </w:tr>
    </w:tbl>
    <w:p>
      <w:pPr>
        <w:pStyle w:val="Normal"/>
        <w:tabs>
          <w:tab w:val="clear" w:pos="708"/>
          <w:tab w:val="left" w:pos="53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3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8:18:00Z</dcterms:created>
  <dc:creator>Admin</dc:creator>
  <dc:description/>
  <cp:keywords/>
  <dc:language>en-US</dc:language>
  <cp:lastModifiedBy>User</cp:lastModifiedBy>
  <cp:lastPrinted>2012-11-16T17:52:00Z</cp:lastPrinted>
  <dcterms:modified xsi:type="dcterms:W3CDTF">2013-12-17T13:09:00Z</dcterms:modified>
  <cp:revision>11</cp:revision>
  <dc:subject/>
  <dc:title>Приложение № 5</dc:title>
</cp:coreProperties>
</file>