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таробелиц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Старобелиц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а 2014 год и на плановый период 2015 и 2016 годов»» от 16.12. 2013 г.№ 88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белицкого сельсовета Конышевского района Курской области  на 2014 год и  на плановый период 2015 и 201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7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544"/>
        <w:gridCol w:w="1270"/>
        <w:gridCol w:w="1134"/>
        <w:gridCol w:w="1104"/>
      </w:tblGrid>
      <w:tr>
        <w:trPr>
          <w:trHeight w:val="9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13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6756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76436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13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6756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76436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13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6756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7643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1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675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7643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5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436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3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56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436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3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56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436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3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56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43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0:00Z</dcterms:created>
  <dc:creator>---</dc:creator>
  <dc:description/>
  <cp:keywords/>
  <dc:language>en-US</dc:language>
  <cp:lastModifiedBy>User</cp:lastModifiedBy>
  <cp:lastPrinted>2012-11-15T14:45:00Z</cp:lastPrinted>
  <dcterms:modified xsi:type="dcterms:W3CDTF">2013-12-17T06:57:00Z</dcterms:modified>
  <cp:revision>12</cp:revision>
  <dc:subject/>
  <dc:title>                                                               </dc:title>
</cp:coreProperties>
</file>