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таробелицкого     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Старобелиц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 2022 год и на плановый период 2023 и 2024 годов» от _________2021 г. № ___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10" w:leader="none"/>
          <w:tab w:val="right" w:pos="949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белиц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537"/>
        <w:gridCol w:w="2410"/>
      </w:tblGrid>
      <w:tr>
        <w:trPr>
          <w:trHeight w:val="118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1 05 00 00 00 0000 0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2784583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784583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784583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1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784583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4583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4583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4583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4583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таробелицкого     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Старобелиц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на 2022 год и на плановый период 2023 и 2024 годов» от _______ 2021 г. № ____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195" w:leader="none"/>
          <w:tab w:val="right" w:pos="949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белиц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537"/>
        <w:gridCol w:w="1245"/>
        <w:gridCol w:w="1165"/>
      </w:tblGrid>
      <w:tr>
        <w:trPr>
          <w:trHeight w:val="118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247855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2301716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247855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2301716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247855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2301716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1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24785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2301716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785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01716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7855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01716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7855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01716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7855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01716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29:00Z</dcterms:created>
  <dc:creator>---</dc:creator>
  <dc:description/>
  <cp:keywords/>
  <dc:language>en-US</dc:language>
  <cp:lastModifiedBy>belic</cp:lastModifiedBy>
  <cp:lastPrinted>2020-01-27T14:42:00Z</cp:lastPrinted>
  <dcterms:modified xsi:type="dcterms:W3CDTF">2021-11-16T07:29:00Z</dcterms:modified>
  <cp:revision>70</cp:revision>
  <dc:subject/>
  <dc:title>                                                               </dc:title>
</cp:coreProperties>
</file>