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8575</wp:posOffset>
                </wp:positionV>
                <wp:extent cx="7209790" cy="1797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797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 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 решению Собрания депутатов Старобелицкого сельсовета Конышевского района Курской области  "О бюджете Старобелицкого сельсовета Конышевского района Курской области на 2022год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 на плановый период 2023 и 2024 годов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от _____________ г. № 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41.55pt;mso-wrap-distance-left:9.05pt;mso-wrap-distance-right:9.05pt;mso-wrap-distance-top:0pt;mso-wrap-distance-bottom:0pt;margin-top:-2.25pt;mso-position-vertical-relative:text;margin-left:170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13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к решению Собрания депутатов Старобелицкого сельсовета Конышевского района Курской области  "О бюджете Старобелицкого сельсовета Конышевского района Курской области на 2022год 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 на плановый период 2023 и 2024 годов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/>
                              <w:t>от _____________ г. № 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Старобелицкого сельсовета Конышевского района Курской области на 202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Старобелицкого сельсовета Конышевского района Курской области  в 2022 году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Старобелицкого сельсовета Конышевского района Курской области по возможным гарантийным случаям, в 2022</w:t>
      </w:r>
      <w:r>
        <w:rPr/>
        <w:t xml:space="preserve">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2:48:00Z</dcterms:created>
  <dc:creator>KarVN</dc:creator>
  <dc:description/>
  <cp:keywords/>
  <dc:language>en-US</dc:language>
  <cp:lastModifiedBy>belic</cp:lastModifiedBy>
  <cp:lastPrinted>2020-01-30T16:17:00Z</cp:lastPrinted>
  <dcterms:modified xsi:type="dcterms:W3CDTF">2021-11-15T08:16:00Z</dcterms:modified>
  <cp:revision>11</cp:revision>
  <dc:subject/>
  <dc:title/>
</cp:coreProperties>
</file>