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209790" cy="159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59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брания депутатов Старобелицкого сельсовета Конышевского района Курской области  "О бюджете Старобелицкого сельсовета Конышевского района Курской области на 2021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22 и 2023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от ___________ 2021 г.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25.8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брания депутатов Старобелицкого сельсовета Конышевского района Курской области  "О бюджете Старобелицкого сельсовета Конышевского района Курской области на 2021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/>
                              <w:t>от ___________ 2021 г.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Старобелицкого сельсовета Конышевского района Курской области</w:t>
      </w:r>
      <w:r>
        <w:rPr/>
        <w:t xml:space="preserve"> </w:t>
      </w:r>
    </w:p>
    <w:p>
      <w:pPr>
        <w:pStyle w:val="Heading2"/>
        <w:rPr/>
      </w:pP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Старобелицкого сельсовета Конышевского района Курской области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таробелицкого сельсовета Конышевского района Курской области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belic</cp:lastModifiedBy>
  <cp:lastPrinted>2019-09-05T12:56:00Z</cp:lastPrinted>
  <dcterms:modified xsi:type="dcterms:W3CDTF">2021-11-15T08:17:00Z</dcterms:modified>
  <cp:revision>17</cp:revision>
  <dc:subject/>
  <dc:title/>
</cp:coreProperties>
</file>