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Приложение №9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Старобелицкого сельсовета Конышевского района Курской области на 2022 год и на плановый период 2023 и 2024 годов»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>от ___  ______ 2021 г. № 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СПРЕДЕЛЕНИЕ РАСХОДОВ БЮДЖЕТА СТАРОБЕЛИЦКОГО СЕЛЬСОВЕТА КОНЫШЕВСКОГО РАЙОНА КУРСКОЙ ОБЛАСТИ ПО ЦЕЛЕВЫМ СТАТЬЯМ (МУНИЦИПАЛЬНЫМ ПРОГРАММАМ СТАРОБЕЛИЦ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   НА 2022 ГОД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  <w:t>( рублей)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</w:rPr>
      </w:pPr>
      <w:r>
        <w:rPr>
          <w:b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800"/>
        <w:gridCol w:w="1016"/>
        <w:gridCol w:w="157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того расходы на 2022г.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784 58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Развитие культуры на 2022 – 202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8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 Искусство» муниципальной программы «Развитие культуры на 2022-2024 год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8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</w:rPr>
              <w:t xml:space="preserve"> Старобелицкого сельсовета Конышевского района Кур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8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9635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13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5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5033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5033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С1401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3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С1401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3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Мероприятия в области земельных и имущественных отнош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</w:rPr>
                <w:t>программа</w:t>
              </w:r>
            </w:hyperlink>
            <w:r>
              <w:rPr>
                <w:b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 xml:space="preserve">Подпрограмма «Энергосбережение в Старобелицком сельсовете Конышевского района Курской области»  муниципальной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Мероприятия в области энергосбере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236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Создание условий для обеспечения доступным и комфортным жильем граждан  муниципального образования «Старобелицкий сельсовет» Конышевского района Курской области муниципальной программы «Обеспечение доступным и комфортным жильем и коммунальными услугами граждан муниципального образования «Старобелицкий сельсовет» Конышевского района Ку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6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"Мероприятия по разработке документов территориального планирования и градостроительного зонир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6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2,7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2,7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8,3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8,3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Благоустройство»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3 00  0000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3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</w:rPr>
              <w:t>Муниципальная программа «Развитие муниципальной службы в Старобелицком сельсовете Конышевского района Курской области на 2022-202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Старобелицком сельсовете Конышевского района Курской области на 2022-202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ети автомобильных дорог в   муниципальном образовании «Старобелицкий сельсовет Конышевского района Курской области на 2017-2019 годы" муниципальной программы 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строительству (реконструкции), капитальному ремонту, ремонту и содержанию автомобильных дорог общего пользования местного знач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»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беспечение мер пожарной безопасн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054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 1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2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2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2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6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6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83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С143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0П14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0П14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лизация проекта «Народный бюджет» в Ку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1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262</w:t>
            </w:r>
          </w:p>
        </w:tc>
      </w:tr>
      <w:tr>
        <w:trPr>
          <w:trHeight w:val="937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детской игровой площадки на х. Олешенка Старобелицкого сельсовета Конышевского района Ку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140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26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140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26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S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841,6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детской игровой площадки на х. Олешенка Старобелицкого сельсовета Конышевского района Ку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S40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841,6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S40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841,6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Приложение №10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Старобелицкого сельсовета Конышевского района Курской области на 2021 год и на плановый период 2022 и 2023 годов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____________</w:t>
      </w:r>
      <w:r>
        <w:rPr>
          <w:sz w:val="20"/>
          <w:szCs w:val="20"/>
        </w:rPr>
        <w:t xml:space="preserve">2021 г. № 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right="396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СПРЕДЕЛЕНИЕ РАСХОДОВ БЮДЖЕТА СТАРОБЕЛИЦКОГО СЕЛЬСОВЕТА КОНЫШЕВСКОГО РАЙОНА КУРСКОЙ ОБЛАСТИ ПО ЦЕЛЕВЫМ СТАТЬЯМ (МУНИЦИПАЛЬНЫМ ПРОГРАММАМ СТАРОБЕЛИЦ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   НА ПЛАНОВЫЙ ПЕРИОД 2023 И 2024 ГОДОВ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  <w:t>( рублей)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799"/>
        <w:gridCol w:w="1078"/>
        <w:gridCol w:w="110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того расходы на 2023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того расходы на 2024 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803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8150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Развитие культуры на 2022 – 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 Искусство» муниципальной программы «Развитие культуры на 2022-2024 год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</w:rPr>
              <w:t xml:space="preserve"> Старобелицкого сельсовета Конышевского района Кур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С140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С140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4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98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Мероприятия в области земельных и имуществен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</w:t>
            </w:r>
            <w:hyperlink r:id="rId5">
              <w:r>
                <w:rPr>
                  <w:rStyle w:val="InternetLink"/>
                  <w:b/>
                </w:rPr>
                <w:t>программа</w:t>
              </w:r>
            </w:hyperlink>
            <w:r>
              <w:rPr>
                <w:b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 xml:space="preserve">Подпрограмма «Энергосбережение в Старобелицком сельсовете Конышевского района Курской области»  муниципальн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Мероприятия в области энергосбере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Благоустройство»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3 00  0000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3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Создание условий для обеспечения доступным и комфортным жильем граждан  муниципального образования «Старобелицкий сельсовет» Конышевского района Курской области муниципальной программы «Обеспечение доступным и комфортным жильем и коммунальными услугами граждан муниципального образования «Старобелицкий сельсовет» Конышев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"Мероприятия по разработке документов территориального планирования и градостроительного зонир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</w:rPr>
              <w:t>Муниципальная программа «Развитие муниципальной службы в Старобелицком сельсовете Конышевского района Курской области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Старобелицком сельсовете Конышевского района Курской области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ети автомобильных дорог в   муниципальном образовании «Старобелицкий сельсовет Конышевского района Курской области на 2022-2024 годы" муниципальной программы 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строительству (реконструкции), капитальному ремонту, ремонту и содержанию автомобильных дорог общего пользования местного знач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b/>
              </w:rPr>
              <w:t>3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»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беспечение мер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0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05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 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854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729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729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729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54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729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3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С1439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5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4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0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yperlink" Target="consultantplus://offline/ref=C6EF3AE28B6C46D1117CBBA251A07B11C6C7C5768D62628200322DA1BBA42282C9440EEF08E6CC43400635U6VAM" TargetMode="External"/><Relationship Id="rId7" Type="http://schemas.openxmlformats.org/officeDocument/2006/relationships/hyperlink" Target="consultantplus://offline/ref=C6EF3AE28B6C46D1117CBBA251A07B11C6C7C5768D67668B05322DA1BBA42282C9440EEF08E6CC43400F35U6VF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08:00Z</dcterms:created>
  <dc:creator>Admin</dc:creator>
  <dc:description/>
  <cp:keywords/>
  <dc:language>en-US</dc:language>
  <cp:lastModifiedBy>belic</cp:lastModifiedBy>
  <cp:lastPrinted>2020-11-12T17:15:00Z</cp:lastPrinted>
  <dcterms:modified xsi:type="dcterms:W3CDTF">2021-11-15T08:06:00Z</dcterms:modified>
  <cp:revision>90</cp:revision>
  <dc:subject/>
  <dc:title>Приложение № 5</dc:title>
</cp:coreProperties>
</file>