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Приложение №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Старобелиц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Старобелицкого сельсовета Конышевского района Курской области на 2022 год и на плановый период 2023 и 2024 годов»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</w:t>
      </w:r>
      <w:r>
        <w:rPr>
          <w:sz w:val="20"/>
          <w:szCs w:val="20"/>
        </w:rPr>
        <w:t>от    ____________ г. № ___</w:t>
      </w:r>
    </w:p>
    <w:p>
      <w:pPr>
        <w:pStyle w:val="Normal"/>
        <w:tabs>
          <w:tab w:val="clear" w:pos="708"/>
          <w:tab w:val="left" w:pos="8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СТАРОБЕЛИЦКОГО СЕЛЬСОВЕТА КОНЫШЕВСКОГО РАЙОНА КУРСКОЙ ОБЛАСТИ НА 2022 ГОД ПО РАЗДЕЛАМ И ПОДРАЗДЕЛАМ, ЦЕЛЕВЫМ СТАТЬЯМ И ВИДАМ РАСХОДОВ КЛАССИФИКАЦИИ РАСХОДОВ БЮДЖЕТА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/>
      </w:pPr>
      <w:r>
        <w:rPr>
          <w:b/>
        </w:rPr>
        <w:t xml:space="preserve">( </w:t>
      </w:r>
      <w:r>
        <w:rPr/>
        <w:t>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567"/>
        <w:gridCol w:w="1813"/>
        <w:gridCol w:w="597"/>
        <w:gridCol w:w="15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Итого расходы на 2022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8458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630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3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0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 1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color w:val="000000"/>
              </w:rPr>
              <w:t>Муниципальная программа «Развитие муниципальной службы в Старобелицком сельсовете Конышевского района Курской области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09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 Старобелицком сельсовете Конышевского района Курской области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, направленные на развитие муниципальной службы в Старобелиц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С143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С143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642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2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2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2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6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6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С143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С1439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00П148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00П148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b/>
                </w:rPr>
                <w:t>программа</w:t>
              </w:r>
            </w:hyperlink>
            <w:r>
              <w:rPr>
                <w:b/>
              </w:rPr>
              <w:t xml:space="preserve"> «Энергосбережение и повышение энергетической эффективности в Старобелиц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05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/>
              <w:t xml:space="preserve">Подпрограмма «Энергосбережение в Старобелицком сельсовете Конышевского района Курской области»  муниципальной </w:t>
            </w:r>
            <w:hyperlink r:id="rId3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«Энергосбережение и повышение энергетической эффективности в Старобелиц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Старобелиц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/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4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» муниципальной программы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беспечение мер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1 01 С1415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1 01 С1415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236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 транспортной  системы,  обеспечение перевозки пассажиров в муниципальном образовании «Старобелицкий сельсовет Конышевского района Курской области и 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ети автомобильных дорог в   муниципальном образовании «Старобелицкий сельсовет Конышевского района Курской области на 2022-2024 годы" муниципальной программы  «Развитие  транспортной  системы,  обеспечение перевозки пассажиров в муниципальном образовании «Старобелицкий сельсовет Конышевского района Курской области и 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строительству (реконструкции), капитальному ремонту, ремонту и содержанию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переданных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236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Мероприятия в области земельных и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236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Создание условий для обеспечения доступным и комфортным жильем граждан  муниципального образования «Старобелицкий сельсовет» Конышевского района Курской области муниципальной программы «Обеспечение доступным и комфортным жильем и коммунальными услугами граждан муниципального образования «Старобелицкий сельсовет»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12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6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сновное мероприятие "Мероприятия по разработке документов территориального планирования и градостроительного зонир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6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52,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52,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8,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8,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210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210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Благоустройство» муниципальной программы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3 00  00000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Старобелиц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3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103,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 2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103,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ализация проекта «Народный бюджет» в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 2 00 14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262</w:t>
            </w:r>
          </w:p>
        </w:tc>
      </w:tr>
      <w:tr>
        <w:trPr>
          <w:trHeight w:val="10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новка детской игровой площадки на х. Олешенка Старобелицкого сельсовета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 2 00 14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26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 2 00 14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26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 2 00 S4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841,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новка детской игровой площадки на х. Олешенка Старобелицкого сельсовета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 2 00 S4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841,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 2 00 S4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841,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668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68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Муниципальная программа «Развитие культуры на 2022 – 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68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 Искусство» муниципальной программы «Развитие культуры на 2022-2024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68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 xml:space="preserve"> Расходы на обеспечение деятельности (оказание услуг) муниципальных учреждений</w:t>
            </w:r>
            <w:r>
              <w:rPr>
                <w:color w:val="000000"/>
              </w:rPr>
              <w:t xml:space="preserve"> Старобелицкого сельсовета Конышевского района Ку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68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9635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133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5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45033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45033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1 С1401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3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1 С1401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3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          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 муниципальной политики в сфере физической культуры и спорта» 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Приложение №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Старобелиц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Старобелицкого сельсовета Конышевского района Курской области на 2022 год и на плановый период 2023 и 2024 годов» </w:t>
      </w:r>
    </w:p>
    <w:p>
      <w:pPr>
        <w:pStyle w:val="Normal"/>
        <w:ind w:left="3540" w:hanging="0"/>
        <w:jc w:val="center"/>
        <w:rPr/>
      </w:pPr>
      <w:r>
        <w:rPr>
          <w:sz w:val="20"/>
          <w:szCs w:val="20"/>
        </w:rPr>
        <w:t xml:space="preserve">от ___________ г. № ______ </w:t>
      </w:r>
    </w:p>
    <w:p>
      <w:pPr>
        <w:pStyle w:val="Normal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sz w:val="22"/>
          <w:szCs w:val="22"/>
        </w:rPr>
      </w:pPr>
      <w:r>
        <w:rPr/>
        <w:tab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95" w:leader="none"/>
          <w:tab w:val="left" w:pos="83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СТАРОБЕЛИЦКОГО СЕЛЬСОВЕТА КОНЫШЕВСКОГО РАЙОНА КУРСКОЙ ОБЛАСТИ НА ПЛАНОВЫЙ ПЕРИОД 2023 И 2024 ГОДОВ ПО РАЗДЕЛАМ И ПОДРАЗДЕЛАМ, ЦЕЛЕВЫМ СТАТЬЯМ И ВИДАМ РАСХОДОВ КЛАССИФИКАЦИИ РАСХОДОВ БЮДЖЕТА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/>
      </w:pPr>
      <w:r>
        <w:rPr>
          <w:b/>
        </w:rPr>
        <w:t xml:space="preserve">( </w:t>
      </w:r>
      <w:r>
        <w:rPr/>
        <w:t>рублей)</w:t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80"/>
        <w:gridCol w:w="600"/>
        <w:gridCol w:w="1680"/>
        <w:gridCol w:w="600"/>
        <w:gridCol w:w="1200"/>
        <w:gridCol w:w="1278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Итого расходы на 2023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Итого расходы на 2024г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4785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301716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90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7183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3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354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0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054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 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color w:val="000000"/>
              </w:rPr>
              <w:t>Муниципальная программа «Развитие муниципальной службы в Старобелицком сельсовете Конышевского района Курской области на 2022-2024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 Старобелицком сельсовете Конышевского района Курской области на 2022-2024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, направленные на развитие муниципальной службы в Старобелицком сельсовете Конышевского района Курской област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С14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С14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64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7829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854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6729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729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729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54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6729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1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С14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С1439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Муниципальная </w:t>
            </w:r>
            <w:hyperlink r:id="rId5">
              <w:r>
                <w:rPr>
                  <w:rStyle w:val="InternetLink"/>
                  <w:b/>
                </w:rPr>
                <w:t>программа</w:t>
              </w:r>
            </w:hyperlink>
            <w:r>
              <w:rPr>
                <w:b/>
              </w:rPr>
              <w:t xml:space="preserve"> «Энергосбережение и повышение энергетической эффективности в Старобелицком сельсовете Конышевского района Курской област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/>
              <w:t xml:space="preserve">Подпрограмма «Энергосбережение в Старобелицком сельсовете Конышевского района Курской области» муниципальной </w:t>
            </w:r>
            <w:hyperlink r:id="rId6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«Энергосбережение и повышение энергетической эффективности в Старобелицком сельсовете Конышевского района Курской област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Старобелицком сельсовете Конышевского района Курской област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/>
              <w:t>Мероприятия в области энергосбереж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3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» муниципальной программы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беспечение мер пожарной безопасности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1 01 С1415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1 01 С1415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7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 транспортной  системы,  обеспечение перевозки пассажиров в муниципальном образовании «Старобелицкий сельсовет Конышевского района Курской области и  безопасности дорожного движ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ети автомобильных дорог в   муниципальном образовании «Старобелицкий сельсовет Конышевского района Курской области на 2022-2024 годы" муниципальной программы  «Развитие  транспортной  системы,  обеспечение перевозки пассажиров в муниципальном образовании «Старобелицкий сельсовет Конышевского района Курской области и  безопасности дорожного движ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строительству (реконструкции), капитальному ремонту, ремонту и содержанию автомобильных дорог общего пользования местного значения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переданных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Мероприятия в области земельных и имущественных отношений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11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Создание условий для обеспечения доступным и комфортным жильем граждан  муниципального образования «Старобелицкий сельсовет» Конышевского района Курской области муниципальной программы «Обеспечение доступным и комфортным жильем и коммунальными услугами граждан муниципального образования «Старобелицкий сельсовет» Конышевского района Курской об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1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сновное мероприятие "Мероприятия по разработке документов территориального планирования и градостроительного зонирования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Благоустройство» муниципальной программы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3 00  0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Старобелицком сельсовете Конышевского района Курской област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</w:tr>
      <w:tr>
        <w:trPr>
          <w:trHeight w:val="56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44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89858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44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89858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Муниципальная программа «Развитие культуры на 2022 – 2024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44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89858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 Искусство» муниципальной программы «Развитие культуры на 2024-2024 годы»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44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89858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 xml:space="preserve"> Расходы на обеспечение деятельности (оказание услуг) муниципальных учреждений</w:t>
            </w:r>
            <w:r>
              <w:rPr>
                <w:color w:val="000000"/>
              </w:rPr>
              <w:t xml:space="preserve"> Старобелицкого сельсовета Конышевского района Кур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44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89858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44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89858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44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9858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1 С140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1 С140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          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 муниципальной политики в сфере физической культуры и спорта» 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условно утвержденные расх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5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4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2628200322DA1BBA42282C9440EEF08E6CC43400635U6VAM" TargetMode="External"/><Relationship Id="rId3" Type="http://schemas.openxmlformats.org/officeDocument/2006/relationships/hyperlink" Target="consultantplus://offline/ref=C6EF3AE28B6C46D1117CBBA251A07B11C6C7C5768D62628200322DA1BBA42282C9440EEF08E6CC43400635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yperlink" Target="consultantplus://offline/ref=C6EF3AE28B6C46D1117CBBA251A07B11C6C7C5768D62628200322DA1BBA42282C9440EEF08E6CC43400635U6VAM" TargetMode="External"/><Relationship Id="rId6" Type="http://schemas.openxmlformats.org/officeDocument/2006/relationships/hyperlink" Target="consultantplus://offline/ref=C6EF3AE28B6C46D1117CBBA251A07B11C6C7C5768D62628200322DA1BBA42282C9440EEF08E6CC43400635U6VAM" TargetMode="External"/><Relationship Id="rId7" Type="http://schemas.openxmlformats.org/officeDocument/2006/relationships/hyperlink" Target="consultantplus://offline/ref=C6EF3AE28B6C46D1117CBBA251A07B11C6C7C5768D67668B05322DA1BBA42282C9440EEF08E6CC43400F35U6VF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53:00Z</dcterms:created>
  <dc:creator>Admin</dc:creator>
  <dc:description/>
  <cp:keywords/>
  <dc:language>en-US</dc:language>
  <cp:lastModifiedBy>belic</cp:lastModifiedBy>
  <cp:lastPrinted>2021-11-11T12:54:00Z</cp:lastPrinted>
  <dcterms:modified xsi:type="dcterms:W3CDTF">2021-11-15T08:03:00Z</dcterms:modified>
  <cp:revision>61</cp:revision>
  <dc:subject/>
  <dc:title>Приложение № 5</dc:title>
</cp:coreProperties>
</file>