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Собрания депутатов  Старобелицкого сельсовета « О бюджете Старобелицкого сельсовета Конышевского района Курской области на 2015 год и на плановый период 2016 и 2017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>от 16.12. 2014 года № 122</w:t>
            </w:r>
          </w:p>
          <w:p>
            <w:pPr>
              <w:pStyle w:val="Normal"/>
              <w:rPr/>
            </w:pPr>
            <w:r>
              <w:rPr/>
              <w:t>( в редакции от 27.01.2015 №127)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елиц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Старобелиц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бюджетами поселений 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User</cp:lastModifiedBy>
  <cp:lastPrinted>2014-11-19T17:00:00Z</cp:lastPrinted>
  <dcterms:modified xsi:type="dcterms:W3CDTF">2015-01-29T12:48:00Z</dcterms:modified>
  <cp:revision>32</cp:revision>
  <dc:subject/>
  <dc:title>        Приложение 8</dc:title>
</cp:coreProperties>
</file>