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3200</wp:posOffset>
                </wp:positionH>
                <wp:positionV relativeFrom="paragraph">
                  <wp:posOffset>-238760</wp:posOffset>
                </wp:positionV>
                <wp:extent cx="2980690" cy="164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4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решению Собрания  депутат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елицкого сель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Старобелицкого сельсов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онышевского района Курской области на 2015 год и на плановый период 2016 и 2017 годов» от 16.12. 2014 года № 1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 редакции от 27.01.2015г. №12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29.7pt;mso-wrap-distance-left:9.05pt;mso-wrap-distance-right:9.05pt;mso-wrap-distance-top:0pt;mso-wrap-distance-bottom:0pt;margin-top:-18.8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</w:t>
                      </w:r>
                      <w:r>
                        <w:rPr>
                          <w:sz w:val="22"/>
                          <w:szCs w:val="22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к решению Собрания  депутатов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таробелицкого сель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 xml:space="preserve">«О бюджете Старобелицкого сельсовет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онышевского района Курской области на 2015 год и на плановый период 2016 и 2017 годов» от 16.12. 2014 года № 12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в редакции от 27.01.2015г. №12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Старобелицкого сельсовета Конышевского района Курской области  в 2015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Cs/>
        </w:rPr>
      </w:pPr>
      <w:r>
        <w:rPr>
          <w:bCs/>
        </w:rPr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198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34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45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2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8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8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2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3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3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886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886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62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62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 на выравнивание 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62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24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24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24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4215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4"/>
          <w:szCs w:val="24"/>
        </w:rPr>
        <w:t xml:space="preserve">   </w:t>
      </w:r>
      <w:r>
        <w:rPr>
          <w:sz w:val="22"/>
          <w:szCs w:val="22"/>
        </w:rPr>
        <w:t>Приложение № 6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к решению Собрания  депутатов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Старобелицкого сельсовет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Старобелицкого сельсовета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ышевского района Курской области на 2015 год и на плановый период 2016 и 2017 годов» от 16.12. 2014 года № 12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(в редакции от 27.01.2015г. №127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Старобелицкого сельсовета Конышевского района Курской области в плановом периоде  2016 и 2017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212"/>
        <w:gridCol w:w="1481"/>
        <w:gridCol w:w="1054"/>
        <w:gridCol w:w="15"/>
      </w:tblGrid>
      <w:tr>
        <w:trPr>
          <w:trHeight w:val="396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5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год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089,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20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4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45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792,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2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355,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8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355,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8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20 00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3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3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3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3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92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29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92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29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0 00 0000 15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1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32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1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2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 на выравнивание  бюджетной обеспеч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1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2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1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97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7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7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3388,6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950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25:00Z</dcterms:created>
  <dc:creator>Tanya</dc:creator>
  <dc:description/>
  <cp:keywords/>
  <dc:language>en-US</dc:language>
  <cp:lastModifiedBy>User</cp:lastModifiedBy>
  <cp:lastPrinted>2015-02-11T10:22:00Z</cp:lastPrinted>
  <dcterms:modified xsi:type="dcterms:W3CDTF">2015-02-11T06:23:00Z</dcterms:modified>
  <cp:revision>15</cp:revision>
  <dc:subject/>
  <dc:title/>
</cp:coreProperties>
</file>