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 Старобелицкого сельсовета  от 16.12.2014    № 1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О бюджете Старобелицкого сельсовета Конышевского района Курской области на 2015  и плановый период 2016 и 201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 в редакции от 27.01.2015 №127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____________ года № 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17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 Старобелицкого сельсовета  от 16.12.2014    № 1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О бюджете Старобелицкого сельсовета Конышевского района Курской области на 2015  и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 в редакции от 27.01.2015 №12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____________ года № ________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Старобелицкого сельсовета </w:t>
      </w:r>
      <w:r>
        <w:rPr>
          <w:szCs w:val="28"/>
        </w:rPr>
        <w:t xml:space="preserve">Конышевского района Курской области </w:t>
      </w:r>
      <w:r>
        <w:rPr/>
        <w:t xml:space="preserve"> на 2015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15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5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50" w:type="dxa"/>
        <w:jc w:val="left"/>
        <w:tblInd w:w="4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6</w:t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 Решению Собрания депутатов Старобелицк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льсовета  от 16.12.2014 № 1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 бюджете Старобелиц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онышевского района  Курской области на 2015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 плановый период 2016 и 2017 годов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 редакции от 27.01.2015 №127) </w:t>
            </w:r>
          </w:p>
        </w:tc>
      </w:tr>
    </w:tbl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Старобелицкого сельсовета </w:t>
      </w:r>
      <w:r>
        <w:rPr>
          <w:szCs w:val="28"/>
        </w:rPr>
        <w:t xml:space="preserve">Конышевского района Курской области </w:t>
      </w:r>
      <w:r>
        <w:rPr/>
        <w:t xml:space="preserve"> на плановый период 2016 и 201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 в 2016- 2017</w:t>
      </w:r>
      <w:r>
        <w:rPr/>
        <w:t xml:space="preserve"> годах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возможным гарантийным случаям, в 2016-2017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KarVN</dc:creator>
  <dc:description/>
  <cp:keywords/>
  <dc:language>en-US</dc:language>
  <cp:lastModifiedBy>User</cp:lastModifiedBy>
  <cp:lastPrinted>2014-11-17T18:28:00Z</cp:lastPrinted>
  <dcterms:modified xsi:type="dcterms:W3CDTF">2015-01-29T13:12:00Z</dcterms:modified>
  <cp:revision>20</cp:revision>
  <dc:subject/>
  <dc:title/>
</cp:coreProperties>
</file>