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таробелицкого   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Старобелиц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ind w:left="5664" w:hanging="0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2015 год и на плановый период 2016 и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017 годов»» от 16.12.2014 г.№ 122</w: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 в редакции от 27.01.2015г.№127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белиц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537"/>
        <w:gridCol w:w="2410"/>
      </w:tblGrid>
      <w:tr>
        <w:trPr>
          <w:trHeight w:val="118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12000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771,65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771,65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бюджетных кредитов от других бюджетов бюджетной системы Российской Федерации бюджетами поселений  в валюте Российской Федерации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771,65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228,35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14215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4215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4215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4215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6215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215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215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21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таробелицкого   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Старобелиц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а 2015 год и на плановый период 201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и 2017 годов»» от 16.12. 2014 г.№ 122</w: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 в редакции от 27.01.2015г.№127)</w:t>
      </w:r>
    </w:p>
    <w:p>
      <w:pPr>
        <w:pStyle w:val="Normal"/>
        <w:tabs>
          <w:tab w:val="clear" w:pos="708"/>
          <w:tab w:val="left" w:pos="6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белицкого сельсовета Конышевского района 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537"/>
        <w:gridCol w:w="1556"/>
        <w:gridCol w:w="1276"/>
      </w:tblGrid>
      <w:tr>
        <w:trPr>
          <w:trHeight w:val="990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77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677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бюджетных кредитов от других бюджетов бюджетной системы Российской Федерации бюджетами поселений  в валюте Российской Федерации              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677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677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3388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795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3388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795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3388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79503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338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79503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95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6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6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6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0:00Z</dcterms:created>
  <dc:creator>---</dc:creator>
  <dc:description/>
  <cp:keywords/>
  <dc:language>en-US</dc:language>
  <cp:lastModifiedBy>User</cp:lastModifiedBy>
  <cp:lastPrinted>2014-12-17T15:53:00Z</cp:lastPrinted>
  <dcterms:modified xsi:type="dcterms:W3CDTF">2015-01-29T12:46:00Z</dcterms:modified>
  <cp:revision>35</cp:revision>
  <dc:subject/>
  <dc:title>                                                               </dc:title>
</cp:coreProperties>
</file>