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5 год и на плановый период 2016 и 2017 годов» от 16.12. 2014 года № 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5 год и на плановый период 2016 и 2017 годов» от 16.12. 2014 года № 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 в 2015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8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8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21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таробелиц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Старобелицкого сельсовет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ышевского района Курской области на 2015 год и на плановый период 2016 и 2017 годов» от 16.12. 2014 года №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в плановом периоде  2016 и 2017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056"/>
        <w:gridCol w:w="1054"/>
        <w:gridCol w:w="15"/>
      </w:tblGrid>
      <w:tr>
        <w:trPr>
          <w:trHeight w:val="3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3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2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2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86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5:00Z</dcterms:created>
  <dc:creator>Tanya</dc:creator>
  <dc:description/>
  <cp:keywords/>
  <dc:language>en-US</dc:language>
  <cp:lastModifiedBy>User</cp:lastModifiedBy>
  <cp:lastPrinted>2014-12-17T15:55:00Z</cp:lastPrinted>
  <dcterms:modified xsi:type="dcterms:W3CDTF">2014-12-17T12:56:00Z</dcterms:modified>
  <cp:revision>12</cp:revision>
  <dc:subject/>
  <dc:title/>
</cp:coreProperties>
</file>