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Собрания депутатов  Старобелицкого сельсовета « О бюджете Старобелицкого сельсовета Конышевского района Курской области на 2015 год и на плановый период 2016 и 2017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>от 16.12. 2014 года № 1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елиц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Старобелиц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бюджетами поселений 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User</cp:lastModifiedBy>
  <cp:lastPrinted>2014-11-19T17:00:00Z</cp:lastPrinted>
  <dcterms:modified xsi:type="dcterms:W3CDTF">2014-12-17T08:50:00Z</dcterms:modified>
  <cp:revision>30</cp:revision>
  <dc:subject/>
  <dc:title>        Приложение 8</dc:title>
</cp:coreProperties>
</file>