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Старобелицкого     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«О бюджете Старобелицкого 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Конышев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 xml:space="preserve">на 2015 год и на плановый период 2016 и 2017 годов»» от 16.12.2014 г.№ 122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белицкого сельсовета Конышевского района 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5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(рублей)                                               </w:t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537"/>
        <w:gridCol w:w="2410"/>
      </w:tblGrid>
      <w:tr>
        <w:trPr>
          <w:trHeight w:val="118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412000</w:t>
            </w:r>
          </w:p>
        </w:tc>
      </w:tr>
      <w:tr>
        <w:trPr>
          <w:trHeight w:val="488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3 00 00 00 0000 0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2000</w:t>
            </w:r>
          </w:p>
        </w:tc>
      </w:tr>
      <w:tr>
        <w:trPr>
          <w:trHeight w:val="488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0 0000 7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2000</w:t>
            </w:r>
          </w:p>
        </w:tc>
      </w:tr>
      <w:tr>
        <w:trPr>
          <w:trHeight w:val="488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7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бюджетных кредитов от других бюджетов бюджетной системы Российской Федерации бюджетами поселений  в валюте Российской Федерации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2000</w:t>
            </w:r>
          </w:p>
        </w:tc>
      </w:tr>
      <w:tr>
        <w:trPr>
          <w:trHeight w:val="488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0 0000 8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8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я остатков средств на счетах по учету средств бюджет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014215</w:t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2 01 00 0000 500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 прочих остатков денежных средств бюджетов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14215</w:t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14215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 05 02 01 10 0000 5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14215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6215</w:t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 средств бюджетов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6215</w:t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6215</w:t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6215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иложение № 2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Старобелицкого     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«О бюджете Старобелицкого 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Конышевского района Кур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на 2015 год и на плановый период 2016 и 2017 годов»» от 16.12. 2014 г.№ 122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белицкого сельсовета Конышевского района Курской област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лановый период 2016 и 2017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рублей)                                               </w:t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679"/>
        <w:gridCol w:w="1275"/>
        <w:gridCol w:w="1276"/>
      </w:tblGrid>
      <w:tr>
        <w:trPr>
          <w:trHeight w:val="990" w:hRule="atLeast"/>
        </w:trPr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 дефицита бюдже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48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3 00 00 00 0000 000</w:t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41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0 0000 700</w:t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710</w:t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бюджетных кредитов от других бюджетов бюджетной системы Российской Федерации бюджетами поселений  в валюте Российской Федерации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0 0000 800</w:t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41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41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я остатков средств на счетах по учету средств бюдже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3286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779503</w:t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2 01 00 0000 500</w:t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 прочих остатков денежных средств бюджет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3286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779503</w:t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3286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779503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 05 02 01 10 0000 51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3286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779503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66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9503</w:t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 средств бюджет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6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503</w:t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6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503</w:t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6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50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3:40:00Z</dcterms:created>
  <dc:creator>---</dc:creator>
  <dc:description/>
  <cp:keywords/>
  <dc:language>en-US</dc:language>
  <cp:lastModifiedBy>User</cp:lastModifiedBy>
  <cp:lastPrinted>2014-12-17T15:53:00Z</cp:lastPrinted>
  <dcterms:modified xsi:type="dcterms:W3CDTF">2014-12-17T12:53:00Z</dcterms:modified>
  <cp:revision>31</cp:revision>
  <dc:subject/>
  <dc:title>                                                               </dc:title>
</cp:coreProperties>
</file>