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Старобелицкого сельсовета  от 16.12.2014    № 1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О бюджете Старобелицкого сельсовета Конышевского района Курской области на 2015  и плановый период 2016 и 2017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____________ года № 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Старобелицкого сельсовета  от 16.12.2014    № 1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О бюджете Старобелицкого сельсовета Конышевского района Курской области на 2015  и плановый период 2016 и 2017 годов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____________ года № ________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Старобелиц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2015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5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5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50" w:type="dxa"/>
        <w:jc w:val="left"/>
        <w:tblInd w:w="4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6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Решению Собрания депутатов Старобелицк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овета  от 16.12.2014 № 1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 бюджете Старобелиц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нышевского района  Курской области на 2015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лановый период 2016 и 2017 годов»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Старобелиц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плановый период 2016 и 201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16- 2017</w:t>
      </w:r>
      <w:r>
        <w:rPr/>
        <w:t xml:space="preserve"> годах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16-2017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KarVN</dc:creator>
  <dc:description/>
  <cp:keywords/>
  <dc:language>en-US</dc:language>
  <cp:lastModifiedBy>User</cp:lastModifiedBy>
  <cp:lastPrinted>2014-11-17T18:28:00Z</cp:lastPrinted>
  <dcterms:modified xsi:type="dcterms:W3CDTF">2014-12-16T12:32:00Z</dcterms:modified>
  <cp:revision>18</cp:revision>
  <dc:subject/>
  <dc:title/>
</cp:coreProperties>
</file>