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СТАРОБЕЛИЦКОГО СЕЛЬСОВЕТА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НЫШЕВСКОГО РАЙОНА  КУРСКОЙ ОБЛАСТИ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ШЕНИЕ 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от 16.12.2017г.  № 49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тарая Белица</w:t>
      </w:r>
    </w:p>
    <w:p>
      <w:pPr>
        <w:pStyle w:val="Style13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бюджете Старобелицкого сельсовета 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ышевского района Курской области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18 год и на плановый период 2019 и 2020 годов»</w:t>
      </w:r>
    </w:p>
    <w:p>
      <w:pPr>
        <w:pStyle w:val="Style13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1800" w:right="791" w:hanging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характеристики бюджета Старобелицкого сельсовета Конышевского района Курск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3"/>
        <w:ind w:left="1800" w:right="791" w:hanging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 Старобелицкого сельсовета Конышевского района Курской области на 2018 год: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Старобелицкого сельсовета Конышевского района Курской области в сумме 1182407 рублей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Старобелицкого сельсовета Конышевского района Курской области в сумме 1182407 рублей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бюджета Старобелицкого сельсовета Конышевского района Курской области на 2019 и 2020 годы: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Старобелицкого сельсовета Конышевского района Курской области на 2019 год в сумме 885612 рублей, на 2020 год в сумме 875734 рублей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Старобелицкого сельсовета Конышевского района Курской области на 2019 год в сумме  885612 рублей, на 2020 год в сумме 875734 рублей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сточники финансирования дефицита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аробелицкого сельсовета Конышевского района Курской области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источники финансирования дефицита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робелиц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18год согласно приложению № 1 к настоящему Решению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и 2020 годы согласно приложению № 2 к настоящему Решению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1320" w:right="791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лавные администраторы доходов    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аробелицкого сельсовета Конышевского района Курской области, главные администраторы источников  финансирования дефицита бюджета Старобелицкого сельсовета Конышевского района Курской области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Старобелицкого сельсовета Конышевского района Курской области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3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Старобелиц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4 к настоящему Решению.</w:t>
      </w:r>
    </w:p>
    <w:p>
      <w:pPr>
        <w:pStyle w:val="Normal"/>
        <w:tabs>
          <w:tab w:val="clear" w:pos="708"/>
          <w:tab w:val="center" w:pos="4961" w:leader="none"/>
        </w:tabs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честь поступления доходов в бюджет Старобелицкого   сельсовета Конышевского района Курской области    на 2018 год в соответствии с  приложением № 5 к настоящему решению; на плановый период 2019 и 2020 годов согласно приложению № 6 к настоящему Решению</w:t>
      </w:r>
    </w:p>
    <w:p>
      <w:pPr>
        <w:pStyle w:val="Normal"/>
        <w:tabs>
          <w:tab w:val="clear" w:pos="708"/>
          <w:tab w:val="center" w:pos="4961" w:leader="none"/>
        </w:tabs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4. Особенности администрирования доходов бюджета Старобелицкого сельсовета Конышевского района Курской области  в 2018 году и  плановом </w:t>
      </w:r>
      <w:r>
        <w:rPr>
          <w:rFonts w:cs="Times New Roman" w:ascii="Times New Roman" w:hAnsi="Times New Roman"/>
          <w:b/>
          <w:bCs/>
          <w:sz w:val="28"/>
          <w:szCs w:val="28"/>
        </w:rPr>
        <w:t>периоде 2019 и 2020 годов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онодательные и иные нормативные правовые акты Старобелицкого сельсовета Конышевского района Курской области, сокращающие доходы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робелиц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, реализуются и применяются только в случае внесения соответствующих изменений в настоящее Реш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робелиц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5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бюджета Старобелицкого сельсовета Конышевского района Курской области на 2018 год и на </w:t>
      </w:r>
      <w:r>
        <w:rPr>
          <w:rFonts w:cs="Times New Roman" w:ascii="Times New Roman" w:hAnsi="Times New Roman"/>
          <w:b/>
          <w:sz w:val="28"/>
          <w:szCs w:val="28"/>
        </w:rPr>
        <w:t xml:space="preserve">плановый </w:t>
      </w:r>
      <w:r>
        <w:rPr>
          <w:rFonts w:cs="Times New Roman" w:ascii="Times New Roman" w:hAnsi="Times New Roman"/>
          <w:b/>
          <w:bCs/>
          <w:sz w:val="28"/>
          <w:szCs w:val="28"/>
        </w:rPr>
        <w:t>период 2019 и 2020 годов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 на 2018 год согласно приложению № 7 к настоящему Решению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9 и 2020 годов согласно приложению № 8 к настоящему Решению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Старобелиц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 2018 год согласно приложению № 9 к настоящему Решению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9 и 2020 годов согласно приложению № 10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целевым статьям (муниципальным программам Старобелицкого сельсовета Конышевского района Курской области и непрограммным направлениям деятельности) на 2018 год согласно приложению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1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9 и 2020 годов согласно приложению № 12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6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нения бюдж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робелицкого сельсовета Конышевского района Курской области </w:t>
      </w:r>
      <w:r>
        <w:rPr>
          <w:rFonts w:cs="Times New Roman" w:ascii="Times New Roman" w:hAnsi="Times New Roman"/>
          <w:b/>
          <w:sz w:val="28"/>
          <w:szCs w:val="28"/>
        </w:rPr>
        <w:t>в 2018 году</w:t>
      </w:r>
    </w:p>
    <w:p>
      <w:pPr>
        <w:pStyle w:val="Style13"/>
        <w:ind w:firstLine="19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1.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бюджет Старобелицкого сельсовета Конышевского района Ку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аспорядители бюджетных средств, в ведении которых находятся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бюджет Старобелицкого сельсовета Конышев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местного бюджета по состоянию на 1 января 2018 года на счете бюджета Старобелицкого сельсовета Конышевского района Курской области, образовавшиеся в связи с неполным использованием доходов муниципальными казенными учреждениями от прочих безвозмездных поступлений,  направляются в 2018 году на те же цели в качестве дополнительного источ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я Старобелицкого сельсовета Конышевского района Курской области вправе принимать решения по внесению в 2018 году изменения в показатели сводной бюджетной росписи бюджета Старобелицкого сельсовета Конышевского района Курской области, связанные с особенностями исполнения бюджета Старобелицкого сельсовета Конышевского района Курской области в случая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дачи полномочий по финансированию отдельных учреждений, мероприятий или расход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организации, преобразования и изменения типа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я средств, предусмотренных в составе утвержденных бюджетных ассигнований по подразделу «Другие общегосударственные вопросы» раздела «Общегосударственные вопросы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кращения межбюджетных трансфертов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iCs/>
          <w:sz w:val="28"/>
          <w:szCs w:val="28"/>
        </w:rPr>
        <w:t>исполнения судебных актов в объемах, превышающих ассигнования, утвержденные решением о бюджете на эти цел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ерераспределения бюджетных ассигнований, предусмотренных главным распорядителям средств бюджета Старобелицкого сельсовета Конышевского района Курской области на оплату труда работников органов  местного самоуправления, в случае принятия Главой Старобелицкого сельсовета Конышевского района Курской области решений о сокращении численности этих работ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получатель средств бюджета Старобелицкого сельсовета Конышевского района Курской области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контракта) -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Style13"/>
        <w:ind w:firstLine="720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color w:val="0000FF"/>
          <w:sz w:val="28"/>
          <w:szCs w:val="28"/>
        </w:rPr>
      </w:r>
    </w:p>
    <w:p>
      <w:pPr>
        <w:pStyle w:val="Style13"/>
        <w:ind w:left="2340" w:right="791" w:hanging="16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использования бюджетных </w:t>
      </w:r>
    </w:p>
    <w:p>
      <w:pPr>
        <w:pStyle w:val="Style13"/>
        <w:ind w:left="1870" w:right="79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ссигнований на обеспечение деятельности </w:t>
      </w:r>
    </w:p>
    <w:p>
      <w:pPr>
        <w:pStyle w:val="Style13"/>
        <w:ind w:left="1870" w:right="79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рганы местного самоуправления не вправе принимать решения, приводящие к увеличению в 2018 году численности муниципальных служащих </w:t>
      </w:r>
      <w:r>
        <w:rPr>
          <w:rFonts w:cs="Times New Roman" w:ascii="Times New Roman" w:hAnsi="Times New Roman"/>
          <w:bCs/>
          <w:sz w:val="28"/>
          <w:szCs w:val="28"/>
        </w:rPr>
        <w:t>Старобелиц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работников казенных учреждений, а также расходов на их содержание.</w:t>
      </w:r>
    </w:p>
    <w:p>
      <w:pPr>
        <w:pStyle w:val="Style13"/>
        <w:ind w:right="971" w:firstLine="70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3"/>
        <w:ind w:right="971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8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уществление расходов, не предусмотренных бюджетом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 принятии решения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которые до его принятия не исполнялись ни одним публично-правовым актом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ый долг Старобелицкого сельсовета Конышевского района Курской области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предельный объем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Старобелиц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18 год в сумме 323228 рублей, на 2019 год в сумме 323933 рубля, на 2020 год в сумме 324175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Старобелиц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1 января 2019 года по долговым обязательствам </w:t>
      </w:r>
      <w:r>
        <w:rPr>
          <w:rFonts w:cs="Times New Roman" w:ascii="Times New Roman" w:hAnsi="Times New Roman"/>
          <w:bCs/>
          <w:sz w:val="28"/>
          <w:szCs w:val="28"/>
        </w:rPr>
        <w:t>Старобелиц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умме 0  рублей, в том числе по муниципальным гарантиям 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Старобелиц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0 года по долговым обязательствам </w:t>
      </w:r>
      <w:r>
        <w:rPr>
          <w:rFonts w:cs="Times New Roman" w:ascii="Times New Roman" w:hAnsi="Times New Roman"/>
          <w:bCs/>
          <w:sz w:val="28"/>
          <w:szCs w:val="28"/>
        </w:rPr>
        <w:t>Старобелиц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умме 0  рублей, в том числе по муниципальным гарантиям  0 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Старобелиц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1 года по долговым обязательствам Курской области в сумме 0 рублей, в том числе по муниципальным гарантиям 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Старобелицкого сельсовета Конышевского района Кур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согласно приложению № 13 к настоящему Решению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Старобелиц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 плановый период 2019 и 2020 годов согласно приложению № 14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 гарантий </w:t>
      </w:r>
      <w:r>
        <w:rPr>
          <w:rFonts w:cs="Times New Roman" w:ascii="Times New Roman" w:hAnsi="Times New Roman"/>
          <w:bCs/>
          <w:sz w:val="28"/>
          <w:szCs w:val="28"/>
        </w:rPr>
        <w:t>Старобелиц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18 год согласно приложению № 15 к настоящему Решению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>Старобелиц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плановый период 2019 и 2020 годов согласно приложению № 16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Статья 10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влечение бюджетных кредитов и кредитов коммерческих банков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Старобелиц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2018 году и в плановом периоде 2019 и 2020 г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</w:t>
      </w:r>
      <w:r>
        <w:rPr>
          <w:rFonts w:cs="Times New Roman" w:ascii="Times New Roman" w:hAnsi="Times New Roman"/>
          <w:bCs/>
          <w:sz w:val="28"/>
          <w:szCs w:val="28"/>
        </w:rPr>
        <w:t>Старобелиц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3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Старобелиц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погашения долговых обязательств.</w:t>
      </w:r>
    </w:p>
    <w:p>
      <w:pPr>
        <w:pStyle w:val="Style13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8"/>
        <w:rPr>
          <w:b/>
          <w:b/>
          <w:bCs/>
          <w:lang w:val="ru-RU"/>
        </w:rPr>
      </w:pPr>
      <w:r>
        <w:rPr>
          <w:bCs/>
          <w:lang w:val="ru-RU"/>
        </w:rPr>
        <w:t>Статья 11.</w:t>
      </w:r>
      <w:r>
        <w:rPr>
          <w:b/>
          <w:bCs/>
          <w:lang w:val="ru-RU"/>
        </w:rPr>
        <w:t>Вступление в силу настоящего Решения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Решение вступает в силу с 1 января 2018 года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белиц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ышевского района                                                       В.М.Высо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белицкого      сельсовета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 бюджете Старобелицкого  сельсовет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ышевского района Курской области</w:t>
      </w:r>
    </w:p>
    <w:p>
      <w:pPr>
        <w:pStyle w:val="Normal"/>
        <w:spacing w:lineRule="auto" w:line="240"/>
        <w:ind w:left="566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2018 год и на плановый период 2019 и 2020 годов» от 16.12.2017 г. №49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белицкого сельсовета Конышевского района Кур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рублей)                                               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537"/>
        <w:gridCol w:w="2410"/>
      </w:tblGrid>
      <w:tr>
        <w:trPr>
          <w:trHeight w:val="118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точник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0 00 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5 00 00 00 0000 0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я остатков средств на счетах по учету средств бюджет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82407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 прочих остатков денежных средств бюдже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82407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82407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82407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2407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2407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2407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2407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белицкого      сельсовет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 бюджете Старобелицкого  сельсовет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ышевского района Курской области</w:t>
      </w:r>
    </w:p>
    <w:p>
      <w:pPr>
        <w:pStyle w:val="Normal"/>
        <w:spacing w:lineRule="auto" w:line="240"/>
        <w:ind w:left="566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и на плановый период 2019 и 2020 годов» от16.12.2017 г. №49</w:t>
      </w:r>
    </w:p>
    <w:p>
      <w:pPr>
        <w:pStyle w:val="Normal"/>
        <w:tabs>
          <w:tab w:val="clear" w:pos="708"/>
          <w:tab w:val="left" w:pos="6195" w:leader="none"/>
          <w:tab w:val="right" w:pos="94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белицкого сельсовета Конышевского района Кур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лановый период 2019 и 2020 год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рублей)                                               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537"/>
        <w:gridCol w:w="1245"/>
        <w:gridCol w:w="1165"/>
      </w:tblGrid>
      <w:tr>
        <w:trPr>
          <w:trHeight w:val="118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точник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9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 2020 год</w:t>
            </w:r>
          </w:p>
        </w:tc>
      </w:tr>
      <w:tr>
        <w:trPr>
          <w:trHeight w:val="48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0 00 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5 00 00 00 0000 0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я остатков средств на счетах по учету средств бюдже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8561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75734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 прочих остатков денежных средств бюджетов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8561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75734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8561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75734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856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75734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6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734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61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734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61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734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61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73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решению Собрания  депутатов Старобелицкого сель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/>
                              <w:t xml:space="preserve">«О бюджете Старобелицкого сельсовета Конышевского района Курской области   на 2018 год и на плановый период 2019 и 2020 годов» от __________ г. № ____ 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2.01.2016г. №16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2.01.2016г. №16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20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решению Собрания  депутатов Старобелицкого сель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/>
                        <w:t xml:space="preserve">«О бюджете Старобелицкого сельсовета Конышевского района Курской области   на 2018 год и на плановый период 2019 и 2020 годов» от __________ г. № ____ </w:t>
                      </w:r>
                    </w:p>
                    <w:p>
                      <w:pPr>
                        <w:pStyle w:val="Normal"/>
                        <w:ind w:left="5664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в редакции от 22.01.2016г. №162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 в редакции от 22.01.2016г. №162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alibri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532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решению Собрания  депутатов Старобелицкого сель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/>
                              <w:t xml:space="preserve">«О бюджете Старобелицкого сельсовета Конышевского района Курской области   на 2018 год и на плановый период 2019 и 2020 годов» от __________ г. № ____ 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2.01.2016г. №16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2.01.2016г. №16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20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решению Собрания  депутатов Старобелицкого сель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/>
                        <w:t xml:space="preserve">«О бюджете Старобелицкого сельсовета Конышевского района Курской области   на 2018 год и на плановый период 2019 и 2020 годов» от __________ г. № ____ </w:t>
                      </w:r>
                    </w:p>
                    <w:p>
                      <w:pPr>
                        <w:pStyle w:val="Normal"/>
                        <w:ind w:left="5664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в редакции от 22.01.2016г. №162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 в редакции от 22.01.2016г. №162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alibri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белиц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562"/>
        <w:gridCol w:w="5736"/>
      </w:tblGrid>
      <w:tr>
        <w:trPr/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  главного администратора доходов  бюджета сель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9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дминистрация Старобелицкого сельсовета Коныше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8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7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5093 10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6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8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4051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4052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5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076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540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8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3050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50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5 10 0000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45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325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326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703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1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1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74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before="0" w:after="200"/>
              <w:ind w:left="-20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704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before="0" w:after="200"/>
              <w:ind w:left="-20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before="0" w:after="200"/>
              <w:ind w:left="-20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600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2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before="0" w:after="200"/>
              <w:ind w:left="-20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before="0" w:after="200"/>
              <w:ind w:left="-20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2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403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 0520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 0500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**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 депутатов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белиц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«О бюджете Старобелицкого сельсовета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упления доходов в  бюджет Старобелицкого сельсовета Конышевского района Курской области  в 2018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198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645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5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 на доходы 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5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5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6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44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1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70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 06 0603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5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 06 0603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795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 06 0604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0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 06 0604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0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69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595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595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0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334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230</w:t>
            </w:r>
          </w:p>
        </w:tc>
      </w:tr>
      <w:tr>
        <w:trPr>
          <w:trHeight w:val="5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2 15001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23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36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 02 15002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36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61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1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 02 35118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1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5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240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6000</wp:posOffset>
                </wp:positionH>
                <wp:positionV relativeFrom="paragraph">
                  <wp:posOffset>-74295</wp:posOffset>
                </wp:positionV>
                <wp:extent cx="3590290" cy="1685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168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           </w:t>
                            </w:r>
                            <w:r>
                              <w:rPr/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обрания  депута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робелицкого сель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/>
                              <w:t xml:space="preserve">«О бюджете Старобелицкого сельсове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Конышевского района Курской области на 20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год и на плановый период 2019 и 2020 годов»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т __________ года № 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2.7pt;height:132.7pt;mso-wrap-distance-left:9.05pt;mso-wrap-distance-right:9.05pt;mso-wrap-distance-top:0pt;mso-wrap-distance-bottom:0pt;margin-top:-5.8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</w:rPr>
                        <w:t xml:space="preserve">              </w:t>
                      </w:r>
                      <w:r>
                        <w:rPr/>
                        <w:t>Приложение №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Собрания  депутато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таробелицкого сель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/>
                        <w:t xml:space="preserve">«О бюджете Старобелицкого сельсовет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  <w:r>
                        <w:rPr/>
                        <w:t>Конышевского района Курской области на 20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  <w:r>
                        <w:rPr/>
                        <w:t xml:space="preserve">год и на плановый период 2019 и 2020 годов»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от __________ года № 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упления доходов в  бюджет Старобелицкого сельсовета Конышевского района Курской области  в плановом периоде 2019 и 2020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рублей</w:t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961"/>
        <w:gridCol w:w="1276"/>
        <w:gridCol w:w="1094"/>
      </w:tblGrid>
      <w:tr>
        <w:trPr>
          <w:trHeight w:val="3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</w:tr>
      <w:tr>
        <w:trPr>
          <w:trHeight w:val="4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786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835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5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21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 на доходы 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1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1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97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7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7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4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44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1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6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6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6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7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704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 06 0603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50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79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7950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 06 0604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04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04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6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692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2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2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774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431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774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431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0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3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384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84</w:t>
            </w:r>
          </w:p>
        </w:tc>
      </w:tr>
      <w:tr>
        <w:trPr>
          <w:trHeight w:val="5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2 15001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84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38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047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8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47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 02 35118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8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47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5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56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573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7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обелиц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Старобелицкого сельсовета Конышевского района Курской области на 2018 год и на плановый период 2019 и 2020 годов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>
          <w:rFonts w:cs="Times New Roman" w:ascii="Times New Roman" w:hAnsi="Times New Roman"/>
        </w:rPr>
        <w:t xml:space="preserve">От16.12.2017 года №49  </w:t>
      </w:r>
    </w:p>
    <w:p>
      <w:pPr>
        <w:pStyle w:val="Normal"/>
        <w:tabs>
          <w:tab w:val="clear" w:pos="708"/>
          <w:tab w:val="left" w:pos="83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РАСХОДОВ БЮДЖЕТА СТАРОБЕЛИЦКОГО СЕЛЬСОВЕТА КОНЫШЕВСКОГО РАЙОНА КУРСКОЙ ОБЛАСТИ НА 2018 ГОД ПО РАЗДЕЛАМ И ПОДРАЗДЕЛАМ, ЦЕЛЕВЫМ СТАТЬЯМ И ВИДАМ РАСХОДОВ КЛАССИФИКАЦИИ РАСХОДОВ БЮДЖЕТА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/>
      </w:pPr>
      <w:r>
        <w:rPr/>
        <w:t>(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567"/>
        <w:gridCol w:w="1813"/>
        <w:gridCol w:w="597"/>
        <w:gridCol w:w="155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расходы на 2018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240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779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3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 1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униципальная программа «Развитие муниципальной службы в Старобелицком сельсовета Конышевского района Курской области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Старобелицком сельсовета Конышевского района Курской области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Мероприятия, направленные на развитие муниципальной службы в Старобелиц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79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распространению официальной информации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7 2 00 С1439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Энергосбережение и повышение энергетической эффективности в Старобелиц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Энергосбережение в Старобелицком сельсовете Конышевского района Курской области» » муниципальной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</w:rPr>
              <w:t xml:space="preserve"> «Энергосбережение и повышение энергетической эффективности в Старобелиц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в области энергосбережения в Старобелиц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61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1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1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1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1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1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ищно-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лагоустро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Обеспечение доступным комфортным жильем и коммунальными услугами граждан муниципального образования «Старобелицкий сельсовет»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качественными услугами ЖКХ населения муниципального образования «Старобелицкий сельсовет» Конышевского района Курской области  муниципальной программы «Обеспечение доступным комфортным жильем и коммунальными услугами граждан муниципального образования «Старобелицкий сельсовет»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7 3 00  00000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благоустройству в Старобелиц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1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7 3 01 С143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7 3 01 С143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ЛЬТУРА, 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ЛЬТУР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культуры на 2017 – 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 Искусство» муниципальной программы «Развитие культуры на 2017-2019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1 1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</w:t>
            </w:r>
            <w:r>
              <w:rPr>
                <w:rFonts w:cs="Times New Roman" w:ascii="Times New Roman" w:hAnsi="Times New Roman"/>
              </w:rPr>
              <w:t xml:space="preserve"> 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Старобелицкого сельсовета Конышевского района Кур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1 1 01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01 1 01 С1401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С1401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С1401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          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униципальной политики в сфере физической культуры и спорта» 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С14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С14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8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обелиц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Старобелицкого сельсовета Конышевского района Курской области на 2018 год и на плановый период 2019 и 2020 годов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>
          <w:rFonts w:cs="Times New Roman" w:ascii="Times New Roman" w:hAnsi="Times New Roman"/>
        </w:rPr>
        <w:t xml:space="preserve">От16.12.2017 года № 49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3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РАСХОДОВ БЮДЖЕТА СТАРОБЕЛИЦКОГО СЕЛЬСОВЕТА КОНЫШЕВСКОГО РАЙОНА КУРСКОЙ ОБЛАСТИ НА ПЛАНОВЫЙ ПЕРИОД 2019 И 2020 ГОДОВ ПО РАЗДЕЛАМ И ПОДРАЗДЕЛАМ, ЦЕЛЕВЫМ СТАТЬЯМ И ВИДАМ РАСХОДОВ КЛАССИФИКАЦИИ РАСХОДОВ БЮДЖЕТА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/>
      </w:pPr>
      <w:r>
        <w:rPr/>
        <w:t>( рублей)</w:t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480"/>
        <w:gridCol w:w="600"/>
        <w:gridCol w:w="1680"/>
        <w:gridCol w:w="600"/>
        <w:gridCol w:w="1200"/>
        <w:gridCol w:w="1278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расходы на 2019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расходы на 2020г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56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734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02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7687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муниципального образован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3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 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униципальная программа «Развитие муниципальной службы в Старобелицком сельсовета Конышевского района Курской области на 2017-2019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Старобелицком сельсовета Конышевского района Курской области на 2017-2019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Мероприятия, направленные на развитие муниципальной службы в Старобелицком сельсовете Конышевского района Курской области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87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распространению официальной информации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7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7 2 00 С1439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7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Энергосбережение и повышение энергетической эффективности в Старобелицком сельсовете Конышевского района Курской области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Энергосбережение в Старобелицком сельсовете Конышевского района Курской области» » муниципальной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</w:rPr>
              <w:t xml:space="preserve"> «Энергосбережение и повышение энергетической эффективности в Старобелицком сельсовете Конышевского района Курской области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в области энергосбережения в Старобелицком сельсовете Конышевского района Курской области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3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047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47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деятельность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47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47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47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47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ищно-коммунальное хозяйство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лагоустройство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доступным комфортным жильем и коммунальными услугами граждан муниципального образования «Старобелицкий сельсовет» Конышевского района Курской области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качественными услугами ЖКХ населения муниципального образования «Старобелицкий сельсовет» Конышевского района Курской области  муниципальной программы «Обеспечение доступным комфортным жильем и коммунальными услугами граждан муниципального образования «Старобелицкий сельсовет» Конышевского района Курской области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3 00  000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благоустройству в Старобелицком сельсовете Конышевского района Курской области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7 3 01 С14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7 3 01 С14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569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ЛЬТУРА,  КИНЕМАТОГРАФ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ЛЬТУР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культуры на 2017 – 2019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 Искусство» муниципальной программы «Развитие культуры на 2017-2019 годы»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</w:t>
            </w:r>
            <w:r>
              <w:rPr>
                <w:rFonts w:cs="Times New Roman" w:ascii="Times New Roman" w:hAnsi="Times New Roman"/>
              </w:rPr>
              <w:t xml:space="preserve"> 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Старобелицкого сельсовета Конышевского района Курской области"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1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С140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С140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С140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          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униципальной политики в сфере физической культуры и спорта» 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С14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С14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9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белиц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Старобелицкого сельсовета Конышевского района Курской области на 2018 год и на плановый период 2019 и 2020 годов» </w:t>
      </w:r>
    </w:p>
    <w:p>
      <w:pPr>
        <w:pStyle w:val="Normal"/>
        <w:tabs>
          <w:tab w:val="clear" w:pos="708"/>
          <w:tab w:val="left" w:pos="83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ОМСТВЕННАЯ СТРУКТУРА РАСХОДОВ БЮДЖЕТА СТАРОБЕЛИЦКОГО СЕЛЬСОВЕТА КОНЫШЕВСКОГО РАЙОНА КУРСКОЙ ОБЛАСТИ  НА 2018 ГОД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/>
      </w:pPr>
      <w:r>
        <w:rPr/>
        <w:t>(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656"/>
        <w:gridCol w:w="567"/>
        <w:gridCol w:w="567"/>
        <w:gridCol w:w="1813"/>
        <w:gridCol w:w="597"/>
        <w:gridCol w:w="1559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ы на 2018 г.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2407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таробелицкого сельсовета Конышевского района Курской област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2407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7796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1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ая программа «Развитие муниципальной службы в Старобелицком сельсовета Конышевского района Курской области на 2017-2019 годы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таробелицком сельсовета Конышевского района Курской области на 2017-2019 годы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Мероприятия, направленные на развитие муниципальной службы в Старобелицком сельсовете Конышевского района Курской области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796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6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6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6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6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С143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2 00 С1439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Энергосбережение и повышение энергетической эффективности в Старобелицком сельсовете Конышевского района Курской области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Энергосбережение в Старобелицком сельсовете Конышевского района Курской области» » муниципальной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Энергосбережение и повышение энергетической эффективности в Старобелицком сельсовете Конышевского района Курской области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ероприятия в области энергосбережения в Старобелицком сельсовете Конышевского района Курской области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С14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С14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611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11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11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11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11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11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доступным комфортным жильем и коммунальными услугами граждан муниципального образования «Старобелицкий сельсовет» Конышевского района Курской области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Старобелицкий сельсовет» Конышевского района Курской области  муниципальной программы «Обеспечение доступным комфортным жильем и коммунальными услугами граждан муниципального образования «Старобелицкий сельсовет» Конышевского района Курской области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3 00  00000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ероприятия по благоустройству в Старобелицком сельсовете Конышевского района Курской области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7 3 01 С143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7 3 01 С143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 КИНЕМАТОГРАФИЯ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на 2017 – 2019 годы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 Искусство» муниципальной программы «Развитие культуры на 2017-2019 годы»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1 1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робелицкого сельсовета Конышевского района Курской области"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1 1 01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С1401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С1401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С1401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           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 муниципальной политики в сфере физической культуры и спорта» 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С14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С14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0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белиц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Старобелицкого сельсовета Конышевского района Курской области на 2018 год и на плановый период 2019 и 2020 годов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6.12.2017года №49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ОМСТВЕННАЯ СТРУКТУРА РАСХОДОВ БЮДЖЕТА СТАРОБЕЛИЦКОГО СЕЛЬСОВЕТА КОНЫШЕВСКОГО РАЙОНА КУРСКОЙ ОБЛАСТИ   НА ПЛАНОВЫЙ ПЕРИОД 2019 И 2020 ГОДОВ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/>
      </w:pPr>
      <w:r>
        <w:rPr/>
        <w:t>( рублей)</w:t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03"/>
        <w:gridCol w:w="480"/>
        <w:gridCol w:w="600"/>
        <w:gridCol w:w="1680"/>
        <w:gridCol w:w="600"/>
        <w:gridCol w:w="1200"/>
        <w:gridCol w:w="1278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ы на 2019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ы на 2020г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56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5734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таробелицкого сельсовета Конышевского района Курской обла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02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7687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3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ая программа «Развитие муниципальной службы в Старобелицком сельсовета Конышевского района Курской области на 2017-2019 годы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таробелицком сельсовета Конышевского района Курской области на 2017-2019 годы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Мероприятия, направленные на развитие муниципальной службы в Старобелицком сельсовете Конышевского района Курской области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87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b/>
                <w:b/>
              </w:rPr>
            </w:pPr>
            <w:r>
              <w:rPr>
                <w:b/>
              </w:rPr>
              <w:t>Реализация государственных</w:t>
            </w:r>
          </w:p>
          <w:p>
            <w:pPr>
              <w:pStyle w:val="NoSpacing1"/>
              <w:rPr>
                <w:b/>
                <w:b/>
              </w:rPr>
            </w:pPr>
            <w:r>
              <w:rPr>
                <w:b/>
              </w:rPr>
              <w:t>функций, связанных с общегосударственным управление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С14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2 00 С1439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Энергосбережение и повышение энергетической эффективности в Старобелицком сельсовете Конышевского района Курской области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Энергосбережение в Старобелицком сельсовете Конышевского района Курской области» » муниципальной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Энергосбережение и повышение энергетической эффективности в Старобелицком сельсовете Конышевского района Курской области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ероприятия в области энергосбережения в Старобелицком сельсовете Конышевского района Курской области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С14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С14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3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047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47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47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47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47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47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доступным комфортным жильем и коммунальными услугами граждан муниципального образования «Старобелицкий сельсовет» Конышевского района Курской области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Старобелицкий сельсовет» Конышевского района Курской области  муниципальной программы «Обеспечение доступным комфортным жильем и коммунальными услугами граждан муниципального образования «Старобелицкий сельсовет» Конышевского района Курской области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3 00  000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ероприятия по благоустройству в Старобелицком сельсовете Конышевского района Курской области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7 3 01 С14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7 3 01 С14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569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 КИНЕМАТОГРАФ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на 2017 – 2019 годы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 Искусство» муниципальной программы «Развитие культуры на 2017-2019 годы»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робелицкого сельсовета Конышевского района Курской области"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1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С140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С140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С140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 муниципальной политики в сфере физической культуры и спорта» 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С14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С14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1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белиц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Старобелицкого сельсовета Конышевского района Курской области на 2018 год и на плановый период 2019 и 2020 годов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16.12.2017 года №49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РАСХОДОВ БЮДЖЕТА СТАРОБЕЛИЦКОГО СЕЛЬСОВЕТА КОНЫШЕВСКОГО РАЙОНА КУРСКОЙ ОБЛАСТИ ПО РАЗДЕЛАМ, ПОДРАЗДЕЛАМ, ЦЕЛЕВЫМ СТАТЬЯМ (МУНИЦИПАЛЬНЫМ ПРОГРАММАМ СТАРОБЕЛИЦКОГО СЕЛЬСОВЕТА КОНЫШЕВСКОГО РАЙОНА КУРСКОЙ ОБЛАСТИ И НЕПРОГРАММНЫМ НАПРАВЛЕНИЯМ ДЕЯТЕЛЬНОСТИ), ГРУППАМ ВИДОВ РАСХОДОВ КЛАССИФИКАЦИИ РАСХОДОВ БЮДЖЕТА   НА 2018 ГОД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рублей)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800"/>
        <w:gridCol w:w="1016"/>
        <w:gridCol w:w="1574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ы на 2018г.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2407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на 2017 – 2019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 Искусство» муниципальной программы «Развитие культуры на 2017-2019 годы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1 1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робелицкого сельсовета Конышевского района Курской област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1 1 01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С1401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С1401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С1401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Энергосбережение и повышение энергетической эффективности в Старобелицком сельсовете Конышевского района Кур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 0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Энергосбережение в Старобелицком сельсовете Конышевского района Курской области» » муниципальной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Энергосбережение и повышение энергетической эффективности в Старобелицком сельсовете Конышевского района Кур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ероприятия в области энергосбережения в Старобелицком сельсовете Конышевского района Кур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С14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С14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доступным комфортным жильем и коммунальными услугами граждан муниципального образования «Старобелицкий сельсовет» Конышевского района Кур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 0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здание условий для обеспечения доступным и комфортным жильем граждан  муниципального образования «Старобелицкий сельсовет» Конышевского района Курской области муниципальной программы «Обеспечение доступным и комфортным жильем и коммунальными услугами граждан муниципального образования «Старобелицкий сельсовет» Конышевского района Кур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Старобелицкий сельсовет» Конышевского района Курской области  муниципальной программы «Обеспечение доступным комфортным жильем и коммунальными услугами граждан муниципального образования «Старобелицкий сельсовет» Конышевского района Кур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3 00  00000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ероприятия по благоустройству в Старобелицком сельсовете Конышевского района Кур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7 3 01 С14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7 3 01 С14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           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 муниципальной политики в сфере физической культуры и спорта» 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С14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С14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ая программа «Развитие муниципальной службы в Старобелицком сельсовета Конышевского района Курской области на 2017-2019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таробелицком сельсовета Конышевского района Курской области на 2017-2019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Мероприятия, направленные на развитие муниципальной службы в Старобелицком сельсовете Конышевского района Кур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5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 0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1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796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6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6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6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 0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611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11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С14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2 00 С1439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11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1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3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2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белиц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Старобелицкого сельсовета Конышевского района Курской области на 2018 год и на плановый период 2019 и 2020 годов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16.12.2017 г. №4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РАСХОДОВ БЮДЖЕТА СТАРОБЕЛИЦКОГО СЕЛЬСОВЕТА КОНЫШЕВСКОГО РАЙОНА КУРСКОЙ ОБЛАСТИ ПО РАЗДЕЛАМ, ПОДРАЗДЕЛАМ, ЦЕЛЕВЫМ СТАТЬЯМ (МУНИЦИПАЛЬНЫМ ПРОГРАММАМ СТАРОБЕЛИЦКОГО СЕЛЬСОВЕТА КОНЫШЕВСКОГО РАЙОНА КУРСКОЙ ОБЛАСТИ И НЕПРОГРАММНЫМ НАПРАВЛЕНИЯМ ДЕЯТЕЛЬНОСТИ), ГРУППАМ ВИДОВ РАСХОДОВ КЛАССИФИКАЦИИ РАСХОДОВ БЮДЖЕТА   НА ПЛАНОВЫЙ ПЕРИОД 2019 И 2020 ГОДОВ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рублей)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799"/>
        <w:gridCol w:w="1078"/>
        <w:gridCol w:w="110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ы на 2019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ы на 2020г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5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573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на 2015 – 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 Искусство» муниципальной программы «Развитие культуры на 2015-2017 год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1 1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робелицкого сельсовета Конышевского района Кур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1 1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С140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С140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С140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Энергосбережение и повышение энергетической эффективности в Старобелицком сельсовете Коныше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Энергосбережение в Старобелицком сельсовете Конышевского района Курской области» » муниципальной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Энергосбережение и повышение энергетической эффективности в Старобелицком сельсовете Коныше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ероприятия в области энергосбережения в Старобелицком сельсовете Коныше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С14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С14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доступным комфортным жильем и коммунальными услугами граждан муниципального образования «Старобелицкий сельсовет» Коныше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Старобелицкий сельсовет» Конышевского района Курской области  муниципальной программы «Обеспечение доступным комфортным жильем и коммунальными услугами граждан муниципального образования «Старобелицкий сельсовет» Коныше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3 00  0000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ероприятия по благоустройству в Старобелицком сельсовете Коныше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7 3 01 С143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7 3 01 С143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           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 муниципальной политики в сфере физической культуры и спорта» 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С140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С140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ая программа «Развитие муниципальной службы в Старобелицком сельсовета Конышевского района Курской области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таробелицком сельсовета Конышевского района Курской области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Мероприятия, направленные на развитие муниципальной службы в Старобелицком сельсовете Коныше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1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 0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3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3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С143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2 00 С1439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4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47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ложение № 13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Собрания депутатов Старобелицкого сельсовета « О бюджете Старобелицкого сельсовета Конышевского района Курской области  на 2018 год и на плановый период 2019 и 2020 годов»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6.12.2017 года №49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Старобелицкого сельсовета Конышевского района Курской области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8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6075"/>
        <w:gridCol w:w="236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6105"/>
        <w:gridCol w:w="233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ложение № 14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Собрания депутатов Старобелицкого сельсовета « О бюджете Старобелицкого сельсовета Конышевского района Курской области  на 2018 год и на плановый период 2019 и 2020 годов»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6.12.2017года № 49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Старобелицкого сельсовета Конышевского района Курской области </w:t>
      </w:r>
    </w:p>
    <w:p>
      <w:pPr>
        <w:pStyle w:val="Heading3"/>
        <w:rPr/>
      </w:pPr>
      <w:r>
        <w:rPr/>
        <w:t xml:space="preserve"> </w:t>
      </w:r>
      <w:r>
        <w:rPr/>
        <w:t>на плановый период 2019 и 2020 годо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Привлечение внутренних заимствований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918"/>
        <w:gridCol w:w="1965"/>
        <w:gridCol w:w="1558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 г.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897"/>
        <w:gridCol w:w="1982"/>
        <w:gridCol w:w="156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 г.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spacing w:before="0" w:after="200"/>
        <w:ind w:right="14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sz w:val="28"/>
      <w:szCs w:val="28"/>
      <w:lang w:val="en-US" w:bidi="ar-SA"/>
    </w:rPr>
  </w:style>
  <w:style w:type="character" w:styleId="4">
    <w:name w:val=" Знак Знак4"/>
    <w:basedOn w:val="Style12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3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7" TargetMode="External"/><Relationship Id="rId5" Type="http://schemas.openxmlformats.org/officeDocument/2006/relationships/hyperlink" Target="consultantplus://offline/main?base=RLAW417;n=27389;fld=134;dst=100837" TargetMode="External"/><Relationship Id="rId6" Type="http://schemas.openxmlformats.org/officeDocument/2006/relationships/hyperlink" Target="consultantplus://offline/ref=C6EF3AE28B6C46D1117CBBA251A07B11C6C7C5768D62628200322DA1BBA42282C9440EEF08E6CC43400635U6VAM" TargetMode="External"/><Relationship Id="rId7" Type="http://schemas.openxmlformats.org/officeDocument/2006/relationships/hyperlink" Target="consultantplus://offline/ref=C6EF3AE28B6C46D1117CBBA251A07B11C6C7C5768D62628200322DA1BBA42282C9440EEF08E6CC43400635U6VAM" TargetMode="External"/><Relationship Id="rId8" Type="http://schemas.openxmlformats.org/officeDocument/2006/relationships/hyperlink" Target="consultantplus://offline/ref=C6EF3AE28B6C46D1117CBBA251A07B11C6C7C5768D62628200322DA1BBA42282C9440EEF08E6CC43400635U6VAM" TargetMode="External"/><Relationship Id="rId9" Type="http://schemas.openxmlformats.org/officeDocument/2006/relationships/hyperlink" Target="consultantplus://offline/ref=C6EF3AE28B6C46D1117CBBA251A07B11C6C7C5768D62628200322DA1BBA42282C9440EEF08E6CC43400635U6VAM" TargetMode="External"/><Relationship Id="rId10" Type="http://schemas.openxmlformats.org/officeDocument/2006/relationships/hyperlink" Target="consultantplus://offline/ref=C6EF3AE28B6C46D1117CBBA251A07B11C6C7C5768D62628200322DA1BBA42282C9440EEF08E6CC43400635U6VAM" TargetMode="External"/><Relationship Id="rId11" Type="http://schemas.openxmlformats.org/officeDocument/2006/relationships/hyperlink" Target="consultantplus://offline/ref=C6EF3AE28B6C46D1117CBBA251A07B11C6C7C5768D62628200322DA1BBA42282C9440EEF08E6CC43400635U6VAM" TargetMode="External"/><Relationship Id="rId12" Type="http://schemas.openxmlformats.org/officeDocument/2006/relationships/hyperlink" Target="consultantplus://offline/ref=C6EF3AE28B6C46D1117CBBA251A07B11C6C7C5768D62628200322DA1BBA42282C9440EEF08E6CC43400635U6VAM" TargetMode="External"/><Relationship Id="rId13" Type="http://schemas.openxmlformats.org/officeDocument/2006/relationships/hyperlink" Target="consultantplus://offline/ref=C6EF3AE28B6C46D1117CBBA251A07B11C6C7C5768D62628200322DA1BBA42282C9440EEF08E6CC43400635U6VAM" TargetMode="External"/><Relationship Id="rId14" Type="http://schemas.openxmlformats.org/officeDocument/2006/relationships/hyperlink" Target="consultantplus://offline/ref=C6EF3AE28B6C46D1117CBBA251A07B11C6C7C5768D62628200322DA1BBA42282C9440EEF08E6CC43400635U6VAM" TargetMode="External"/><Relationship Id="rId15" Type="http://schemas.openxmlformats.org/officeDocument/2006/relationships/hyperlink" Target="consultantplus://offline/ref=C6EF3AE28B6C46D1117CBBA251A07B11C6C7C5768D62628200322DA1BBA42282C9440EEF08E6CC43400635U6VAM" TargetMode="External"/><Relationship Id="rId16" Type="http://schemas.openxmlformats.org/officeDocument/2006/relationships/hyperlink" Target="consultantplus://offline/ref=C6EF3AE28B6C46D1117CBBA251A07B11C6C7C5768D67668B05322DA1BBA42282C9440EEF08E6CC43400F35U6VFM" TargetMode="External"/><Relationship Id="rId17" Type="http://schemas.openxmlformats.org/officeDocument/2006/relationships/hyperlink" Target="consultantplus://offline/ref=C6EF3AE28B6C46D1117CBBA251A07B11C6C7C5768D62628200322DA1BBA42282C9440EEF08E6CC43400635U6VAM" TargetMode="External"/><Relationship Id="rId18" Type="http://schemas.openxmlformats.org/officeDocument/2006/relationships/hyperlink" Target="consultantplus://offline/ref=C6EF3AE28B6C46D1117CBBA251A07B11C6C7C5768D62628200322DA1BBA42282C9440EEF08E6CC43400635U6VA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4:31:00Z</dcterms:created>
  <dc:creator>User</dc:creator>
  <dc:description/>
  <cp:keywords/>
  <dc:language>en-US</dc:language>
  <cp:lastModifiedBy>User</cp:lastModifiedBy>
  <dcterms:modified xsi:type="dcterms:W3CDTF">2017-12-18T14:54:00Z</dcterms:modified>
  <cp:revision>3</cp:revision>
  <dc:subject/>
  <dc:title/>
</cp:coreProperties>
</file>