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 Старобелицкого сельсовета  16.12.2017   №49  «О бюджете Старобелицкого сельсовета Конышевского района Курской области на 2018 год и на плановый период 2019 и 2020 годов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17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 Старобелицкого сельсовета  16.12.2017   №49  «О бюджете Старобелицкого сельсовета Конышевского района Курской области на 2018 год и на плановый период 2019 и 2020 годов »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Старобелиц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8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8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50" w:type="dxa"/>
        <w:jc w:val="left"/>
        <w:tblInd w:w="4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6</w:t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Решению Собрания депутатов Старобелицк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совета  от16.12.2017 № 4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 бюджете Старобелицкого сельсове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ышевского района  Курской области на 2018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 плановый период 2019 и 2020 годов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Старобелиц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плановый период 2019 и 2020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>Перечень подлежащих предоставлению муниципальных гарантий  в 2019- 2020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зможным гарантийным случаям, в 2019-2020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KarVN</dc:creator>
  <dc:description/>
  <cp:keywords/>
  <dc:language>en-US</dc:language>
  <cp:lastModifiedBy>User</cp:lastModifiedBy>
  <cp:lastPrinted>2016-11-22T12:56:00Z</cp:lastPrinted>
  <dcterms:modified xsi:type="dcterms:W3CDTF">2017-12-18T14:55:00Z</dcterms:modified>
  <cp:revision>35</cp:revision>
  <dc:subject/>
  <dc:title/>
</cp:coreProperties>
</file>